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2/158  17 августа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6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7 августа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8585" distR="111760" simplePos="0" locked="0" layoutInCell="1" allowOverlap="1" relativeHeight="9">
                      <wp:simplePos x="0" y="0"/>
                      <wp:positionH relativeFrom="column">
                        <wp:posOffset>1894205</wp:posOffset>
                      </wp:positionH>
                      <wp:positionV relativeFrom="paragraph">
                        <wp:posOffset>393700</wp:posOffset>
                      </wp:positionV>
                      <wp:extent cx="615950" cy="6635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5960" cy="66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0" h="1045">
                                    <a:moveTo>
                                      <a:pt x="964" y="431"/>
                                    </a:moveTo>
                                    <a:cubicBezTo>
                                      <a:pt x="970" y="471"/>
                                      <a:pt x="941" y="524"/>
                                      <a:pt x="912" y="581"/>
                                    </a:cubicBezTo>
                                    <a:cubicBezTo>
                                      <a:pt x="883" y="638"/>
                                      <a:pt x="862" y="705"/>
                                      <a:pt x="792" y="776"/>
                                    </a:cubicBezTo>
                                    <a:cubicBezTo>
                                      <a:pt x="722" y="847"/>
                                      <a:pt x="596" y="973"/>
                                      <a:pt x="492" y="1009"/>
                                    </a:cubicBezTo>
                                    <a:cubicBezTo>
                                      <a:pt x="388" y="1045"/>
                                      <a:pt x="249" y="1036"/>
                                      <a:pt x="169" y="994"/>
                                    </a:cubicBezTo>
                                    <a:cubicBezTo>
                                      <a:pt x="89" y="952"/>
                                      <a:pt x="24" y="849"/>
                                      <a:pt x="12" y="754"/>
                                    </a:cubicBezTo>
                                    <a:cubicBezTo>
                                      <a:pt x="0" y="659"/>
                                      <a:pt x="39" y="523"/>
                                      <a:pt x="94" y="424"/>
                                    </a:cubicBezTo>
                                    <a:cubicBezTo>
                                      <a:pt x="149" y="325"/>
                                      <a:pt x="262" y="227"/>
                                      <a:pt x="342" y="161"/>
                                    </a:cubicBezTo>
                                    <a:cubicBezTo>
                                      <a:pt x="429" y="92"/>
                                      <a:pt x="512" y="52"/>
                                      <a:pt x="574" y="26"/>
                                    </a:cubicBezTo>
                                    <a:cubicBezTo>
                                      <a:pt x="636" y="0"/>
                                      <a:pt x="685" y="5"/>
                                      <a:pt x="717" y="4"/>
                                    </a:cubicBezTo>
                                    <a:cubicBezTo>
                                      <a:pt x="749" y="3"/>
                                      <a:pt x="753" y="17"/>
                                      <a:pt x="769" y="19"/>
                                    </a:cubicBezTo>
                                    <a:cubicBezTo>
                                      <a:pt x="785" y="21"/>
                                      <a:pt x="789" y="12"/>
                                      <a:pt x="814" y="19"/>
                                    </a:cubicBezTo>
                                    <a:cubicBezTo>
                                      <a:pt x="839" y="26"/>
                                      <a:pt x="894" y="45"/>
                                      <a:pt x="919" y="64"/>
                                    </a:cubicBezTo>
                                    <a:cubicBezTo>
                                      <a:pt x="944" y="83"/>
                                      <a:pt x="965" y="107"/>
                                      <a:pt x="964" y="131"/>
                                    </a:cubicBezTo>
                                    <a:cubicBezTo>
                                      <a:pt x="963" y="155"/>
                                      <a:pt x="927" y="171"/>
                                      <a:pt x="912" y="206"/>
                                    </a:cubicBezTo>
                                    <a:cubicBezTo>
                                      <a:pt x="897" y="241"/>
                                      <a:pt x="865" y="304"/>
                                      <a:pt x="874" y="341"/>
                                    </a:cubicBezTo>
                                    <a:cubicBezTo>
                                      <a:pt x="883" y="378"/>
                                      <a:pt x="958" y="397"/>
                                      <a:pt x="964" y="43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0,1045" path="m964,431c970,471,941,524,912,581c883,638,862,705,792,776c722,847,596,973,492,1009c388,1045,249,1036,169,994c89,952,24,849,12,754c0,659,39,523,94,424c149,325,262,227,342,161c429,92,512,52,574,26c636,0,685,5,717,4c749,3,753,17,769,19c785,21,789,12,814,19c839,26,894,45,919,64c944,83,965,107,964,131c963,155,927,171,912,206c897,241,865,304,874,341c883,378,958,397,964,431xe" stroked="f" o:allowincell="t" style="position:absolute;margin-left:149.15pt;margin-top:31pt;width:48.45pt;height:52.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2587625</wp:posOffset>
                      </wp:positionH>
                      <wp:positionV relativeFrom="paragraph">
                        <wp:posOffset>1504315</wp:posOffset>
                      </wp:positionV>
                      <wp:extent cx="756920" cy="625475"/>
                      <wp:effectExtent l="5080" t="444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7080" cy="62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2" h="985">
                                    <a:moveTo>
                                      <a:pt x="0" y="497"/>
                                    </a:moveTo>
                                    <a:cubicBezTo>
                                      <a:pt x="58" y="447"/>
                                      <a:pt x="214" y="272"/>
                                      <a:pt x="345" y="190"/>
                                    </a:cubicBezTo>
                                    <a:cubicBezTo>
                                      <a:pt x="476" y="108"/>
                                      <a:pt x="660" y="4"/>
                                      <a:pt x="787" y="2"/>
                                    </a:cubicBezTo>
                                    <a:cubicBezTo>
                                      <a:pt x="914" y="0"/>
                                      <a:pt x="1054" y="69"/>
                                      <a:pt x="1110" y="175"/>
                                    </a:cubicBezTo>
                                    <a:cubicBezTo>
                                      <a:pt x="1166" y="281"/>
                                      <a:pt x="1111" y="505"/>
                                      <a:pt x="1125" y="640"/>
                                    </a:cubicBezTo>
                                    <a:cubicBezTo>
                                      <a:pt x="1139" y="775"/>
                                      <a:pt x="1178" y="913"/>
                                      <a:pt x="1192" y="98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2,985" path="m0,497c58,447,214,272,345,190c476,108,660,4,787,2c914,0,1054,69,1110,175c1166,281,1111,505,1125,640c1139,775,1178,913,1192,985e" stroked="t" o:allowincell="t" style="position:absolute;margin-left:203.75pt;margin-top:118.45pt;width:59.55pt;height:49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stroked="t" o:allowincell="t" style="position:absolute;left:6371;top:3065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141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174875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71.25pt;width:26.8pt;height:13.6pt" coordorigin="6371,3425" coordsize="536,272">
                      <v:rect id="shape_0" stroked="t" o:allowincell="t" style="position:absolute;left:6371;top:3425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501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803275</wp:posOffset>
                      </wp:positionV>
                      <wp:extent cx="571500" cy="228600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3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060575</wp:posOffset>
                      </wp:positionV>
                      <wp:extent cx="685800" cy="243840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162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0,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0,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1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1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8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227330</wp:posOffset>
                      </wp:positionV>
                      <wp:extent cx="485140" cy="46291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4" h="729">
                                    <a:moveTo>
                                      <a:pt x="410" y="6"/>
                                    </a:moveTo>
                                    <a:cubicBezTo>
                                      <a:pt x="489" y="12"/>
                                      <a:pt x="613" y="57"/>
                                      <a:pt x="672" y="111"/>
                                    </a:cubicBezTo>
                                    <a:cubicBezTo>
                                      <a:pt x="731" y="165"/>
                                      <a:pt x="764" y="247"/>
                                      <a:pt x="762" y="328"/>
                                    </a:cubicBezTo>
                                    <a:cubicBezTo>
                                      <a:pt x="760" y="409"/>
                                      <a:pt x="717" y="533"/>
                                      <a:pt x="657" y="598"/>
                                    </a:cubicBezTo>
                                    <a:cubicBezTo>
                                      <a:pt x="597" y="663"/>
                                      <a:pt x="494" y="707"/>
                                      <a:pt x="402" y="718"/>
                                    </a:cubicBezTo>
                                    <a:cubicBezTo>
                                      <a:pt x="310" y="729"/>
                                      <a:pt x="166" y="703"/>
                                      <a:pt x="102" y="666"/>
                                    </a:cubicBezTo>
                                    <a:cubicBezTo>
                                      <a:pt x="38" y="629"/>
                                      <a:pt x="35" y="543"/>
                                      <a:pt x="20" y="493"/>
                                    </a:cubicBezTo>
                                    <a:cubicBezTo>
                                      <a:pt x="5" y="443"/>
                                      <a:pt x="0" y="392"/>
                                      <a:pt x="12" y="366"/>
                                    </a:cubicBezTo>
                                    <a:cubicBezTo>
                                      <a:pt x="24" y="340"/>
                                      <a:pt x="79" y="369"/>
                                      <a:pt x="95" y="336"/>
                                    </a:cubicBezTo>
                                    <a:cubicBezTo>
                                      <a:pt x="111" y="303"/>
                                      <a:pt x="93" y="215"/>
                                      <a:pt x="110" y="171"/>
                                    </a:cubicBezTo>
                                    <a:cubicBezTo>
                                      <a:pt x="127" y="127"/>
                                      <a:pt x="145" y="100"/>
                                      <a:pt x="195" y="73"/>
                                    </a:cubicBezTo>
                                    <a:cubicBezTo>
                                      <a:pt x="271" y="40"/>
                                      <a:pt x="329" y="0"/>
                                      <a:pt x="410" y="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4,729" path="m410,6c489,12,613,57,672,111c731,165,764,247,762,328c760,409,717,533,657,598c597,663,494,707,402,718c310,729,166,703,102,666c38,629,35,543,20,493c5,443,0,392,12,366c24,340,79,369,95,336c111,303,93,215,110,171c127,127,145,100,195,73c271,40,329,0,410,6xe" stroked="f" o:allowincell="t" style="position:absolute;margin-left:94.75pt;margin-top:17.9pt;width:38.15pt;height:36.4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514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125" distR="109220" simplePos="0" locked="0" layoutInCell="1" allowOverlap="1" relativeHeight="11">
                      <wp:simplePos x="0" y="0"/>
                      <wp:positionH relativeFrom="column">
                        <wp:posOffset>506730</wp:posOffset>
                      </wp:positionH>
                      <wp:positionV relativeFrom="paragraph">
                        <wp:posOffset>162560</wp:posOffset>
                      </wp:positionV>
                      <wp:extent cx="2733675" cy="2053590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3840" cy="205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05" h="3234">
                                    <a:moveTo>
                                      <a:pt x="539" y="2013"/>
                                    </a:moveTo>
                                    <a:cubicBezTo>
                                      <a:pt x="566" y="2016"/>
                                      <a:pt x="591" y="1971"/>
                                      <a:pt x="637" y="1968"/>
                                    </a:cubicBezTo>
                                    <a:cubicBezTo>
                                      <a:pt x="683" y="1965"/>
                                      <a:pt x="776" y="1967"/>
                                      <a:pt x="817" y="1998"/>
                                    </a:cubicBezTo>
                                    <a:cubicBezTo>
                                      <a:pt x="858" y="2029"/>
                                      <a:pt x="845" y="2116"/>
                                      <a:pt x="884" y="2155"/>
                                    </a:cubicBezTo>
                                    <a:cubicBezTo>
                                      <a:pt x="923" y="2194"/>
                                      <a:pt x="1011" y="2211"/>
                                      <a:pt x="1049" y="2230"/>
                                    </a:cubicBezTo>
                                    <a:cubicBezTo>
                                      <a:pt x="1087" y="2249"/>
                                      <a:pt x="1088" y="2321"/>
                                      <a:pt x="1109" y="2268"/>
                                    </a:cubicBezTo>
                                    <a:cubicBezTo>
                                      <a:pt x="1130" y="2215"/>
                                      <a:pt x="1157" y="2061"/>
                                      <a:pt x="1177" y="1915"/>
                                    </a:cubicBezTo>
                                    <a:cubicBezTo>
                                      <a:pt x="1197" y="1769"/>
                                      <a:pt x="1215" y="1589"/>
                                      <a:pt x="1229" y="1390"/>
                                    </a:cubicBezTo>
                                    <a:cubicBezTo>
                                      <a:pt x="1243" y="1191"/>
                                      <a:pt x="1220" y="872"/>
                                      <a:pt x="1259" y="723"/>
                                    </a:cubicBezTo>
                                    <a:cubicBezTo>
                                      <a:pt x="1298" y="574"/>
                                      <a:pt x="1381" y="513"/>
                                      <a:pt x="1462" y="498"/>
                                    </a:cubicBezTo>
                                    <a:cubicBezTo>
                                      <a:pt x="1543" y="483"/>
                                      <a:pt x="1674" y="504"/>
                                      <a:pt x="1747" y="633"/>
                                    </a:cubicBezTo>
                                    <a:cubicBezTo>
                                      <a:pt x="1820" y="762"/>
                                      <a:pt x="1868" y="1043"/>
                                      <a:pt x="1897" y="1270"/>
                                    </a:cubicBezTo>
                                    <a:cubicBezTo>
                                      <a:pt x="1926" y="1497"/>
                                      <a:pt x="1919" y="1831"/>
                                      <a:pt x="1919" y="1998"/>
                                    </a:cubicBezTo>
                                    <a:cubicBezTo>
                                      <a:pt x="1919" y="2165"/>
                                      <a:pt x="1903" y="2199"/>
                                      <a:pt x="1897" y="2275"/>
                                    </a:cubicBezTo>
                                    <a:cubicBezTo>
                                      <a:pt x="1891" y="2351"/>
                                      <a:pt x="1861" y="2399"/>
                                      <a:pt x="1882" y="2455"/>
                                    </a:cubicBezTo>
                                    <a:cubicBezTo>
                                      <a:pt x="1903" y="2511"/>
                                      <a:pt x="1988" y="2583"/>
                                      <a:pt x="2024" y="2613"/>
                                    </a:cubicBezTo>
                                    <a:cubicBezTo>
                                      <a:pt x="2060" y="2643"/>
                                      <a:pt x="2077" y="2655"/>
                                      <a:pt x="2099" y="2635"/>
                                    </a:cubicBezTo>
                                    <a:cubicBezTo>
                                      <a:pt x="2121" y="2615"/>
                                      <a:pt x="2113" y="2515"/>
                                      <a:pt x="2159" y="2493"/>
                                    </a:cubicBezTo>
                                    <a:cubicBezTo>
                                      <a:pt x="2205" y="2471"/>
                                      <a:pt x="2335" y="2486"/>
                                      <a:pt x="2377" y="2500"/>
                                    </a:cubicBezTo>
                                    <a:cubicBezTo>
                                      <a:pt x="2419" y="2514"/>
                                      <a:pt x="2388" y="2558"/>
                                      <a:pt x="2414" y="2575"/>
                                    </a:cubicBezTo>
                                    <a:cubicBezTo>
                                      <a:pt x="2440" y="2592"/>
                                      <a:pt x="2499" y="2598"/>
                                      <a:pt x="2534" y="2605"/>
                                    </a:cubicBezTo>
                                    <a:cubicBezTo>
                                      <a:pt x="2569" y="2612"/>
                                      <a:pt x="2592" y="2630"/>
                                      <a:pt x="2624" y="2620"/>
                                    </a:cubicBezTo>
                                    <a:cubicBezTo>
                                      <a:pt x="2656" y="2610"/>
                                      <a:pt x="2694" y="2552"/>
                                      <a:pt x="2729" y="2545"/>
                                    </a:cubicBezTo>
                                    <a:cubicBezTo>
                                      <a:pt x="2764" y="2538"/>
                                      <a:pt x="2794" y="2585"/>
                                      <a:pt x="2834" y="2575"/>
                                    </a:cubicBezTo>
                                    <a:cubicBezTo>
                                      <a:pt x="2874" y="2565"/>
                                      <a:pt x="2929" y="2501"/>
                                      <a:pt x="2969" y="2485"/>
                                    </a:cubicBezTo>
                                    <a:cubicBezTo>
                                      <a:pt x="3009" y="2469"/>
                                      <a:pt x="3053" y="2462"/>
                                      <a:pt x="3074" y="2478"/>
                                    </a:cubicBezTo>
                                    <a:cubicBezTo>
                                      <a:pt x="3095" y="2494"/>
                                      <a:pt x="3078" y="2562"/>
                                      <a:pt x="3097" y="2583"/>
                                    </a:cubicBezTo>
                                    <a:cubicBezTo>
                                      <a:pt x="3116" y="2604"/>
                                      <a:pt x="3158" y="2614"/>
                                      <a:pt x="3187" y="2605"/>
                                    </a:cubicBezTo>
                                    <a:cubicBezTo>
                                      <a:pt x="3216" y="2596"/>
                                      <a:pt x="3248" y="2546"/>
                                      <a:pt x="3269" y="2530"/>
                                    </a:cubicBezTo>
                                    <a:cubicBezTo>
                                      <a:pt x="3290" y="2514"/>
                                      <a:pt x="3298" y="2504"/>
                                      <a:pt x="3314" y="2508"/>
                                    </a:cubicBezTo>
                                    <a:cubicBezTo>
                                      <a:pt x="3330" y="2512"/>
                                      <a:pt x="3359" y="2535"/>
                                      <a:pt x="3367" y="2553"/>
                                    </a:cubicBezTo>
                                    <a:cubicBezTo>
                                      <a:pt x="3375" y="2571"/>
                                      <a:pt x="3375" y="2551"/>
                                      <a:pt x="3359" y="2613"/>
                                    </a:cubicBezTo>
                                    <a:cubicBezTo>
                                      <a:pt x="3343" y="2675"/>
                                      <a:pt x="3280" y="2849"/>
                                      <a:pt x="3269" y="2928"/>
                                    </a:cubicBezTo>
                                    <a:cubicBezTo>
                                      <a:pt x="3258" y="3007"/>
                                      <a:pt x="3291" y="3045"/>
                                      <a:pt x="3292" y="3085"/>
                                    </a:cubicBezTo>
                                    <a:cubicBezTo>
                                      <a:pt x="3293" y="3125"/>
                                      <a:pt x="3273" y="3148"/>
                                      <a:pt x="3277" y="3168"/>
                                    </a:cubicBezTo>
                                    <a:cubicBezTo>
                                      <a:pt x="3281" y="3188"/>
                                      <a:pt x="3274" y="3234"/>
                                      <a:pt x="3314" y="3205"/>
                                    </a:cubicBezTo>
                                    <a:cubicBezTo>
                                      <a:pt x="3354" y="3176"/>
                                      <a:pt x="3468" y="3029"/>
                                      <a:pt x="3517" y="2995"/>
                                    </a:cubicBezTo>
                                    <a:cubicBezTo>
                                      <a:pt x="3566" y="2961"/>
                                      <a:pt x="3578" y="2994"/>
                                      <a:pt x="3607" y="3003"/>
                                    </a:cubicBezTo>
                                    <a:cubicBezTo>
                                      <a:pt x="3636" y="3012"/>
                                      <a:pt x="3652" y="3052"/>
                                      <a:pt x="3689" y="3048"/>
                                    </a:cubicBezTo>
                                    <a:cubicBezTo>
                                      <a:pt x="3726" y="3044"/>
                                      <a:pt x="3796" y="2991"/>
                                      <a:pt x="3832" y="2980"/>
                                    </a:cubicBezTo>
                                    <a:cubicBezTo>
                                      <a:pt x="3868" y="2969"/>
                                      <a:pt x="3887" y="2968"/>
                                      <a:pt x="3907" y="2980"/>
                                    </a:cubicBezTo>
                                    <a:cubicBezTo>
                                      <a:pt x="3927" y="2992"/>
                                      <a:pt x="3932" y="3040"/>
                                      <a:pt x="3952" y="3055"/>
                                    </a:cubicBezTo>
                                    <a:cubicBezTo>
                                      <a:pt x="3972" y="3070"/>
                                      <a:pt x="3997" y="3096"/>
                                      <a:pt x="4027" y="3070"/>
                                    </a:cubicBezTo>
                                    <a:cubicBezTo>
                                      <a:pt x="4057" y="3044"/>
                                      <a:pt x="4087" y="2928"/>
                                      <a:pt x="4132" y="2898"/>
                                    </a:cubicBezTo>
                                    <a:cubicBezTo>
                                      <a:pt x="4177" y="2868"/>
                                      <a:pt x="4289" y="2909"/>
                                      <a:pt x="4297" y="2890"/>
                                    </a:cubicBezTo>
                                    <a:cubicBezTo>
                                      <a:pt x="4305" y="2871"/>
                                      <a:pt x="4224" y="2827"/>
                                      <a:pt x="4177" y="2785"/>
                                    </a:cubicBezTo>
                                    <a:cubicBezTo>
                                      <a:pt x="4130" y="2743"/>
                                      <a:pt x="4106" y="2726"/>
                                      <a:pt x="4012" y="2635"/>
                                    </a:cubicBezTo>
                                    <a:cubicBezTo>
                                      <a:pt x="3918" y="2544"/>
                                      <a:pt x="3735" y="2387"/>
                                      <a:pt x="3614" y="2238"/>
                                    </a:cubicBezTo>
                                    <a:cubicBezTo>
                                      <a:pt x="3493" y="2089"/>
                                      <a:pt x="3371" y="1943"/>
                                      <a:pt x="3284" y="1743"/>
                                    </a:cubicBezTo>
                                    <a:cubicBezTo>
                                      <a:pt x="3197" y="1543"/>
                                      <a:pt x="3125" y="1217"/>
                                      <a:pt x="3089" y="1038"/>
                                    </a:cubicBezTo>
                                    <a:cubicBezTo>
                                      <a:pt x="3053" y="859"/>
                                      <a:pt x="3067" y="760"/>
                                      <a:pt x="3067" y="670"/>
                                    </a:cubicBezTo>
                                    <a:cubicBezTo>
                                      <a:pt x="3067" y="580"/>
                                      <a:pt x="3078" y="535"/>
                                      <a:pt x="3089" y="498"/>
                                    </a:cubicBezTo>
                                    <a:cubicBezTo>
                                      <a:pt x="3100" y="461"/>
                                      <a:pt x="3125" y="465"/>
                                      <a:pt x="3134" y="445"/>
                                    </a:cubicBezTo>
                                    <a:cubicBezTo>
                                      <a:pt x="3143" y="425"/>
                                      <a:pt x="3158" y="401"/>
                                      <a:pt x="3142" y="378"/>
                                    </a:cubicBezTo>
                                    <a:cubicBezTo>
                                      <a:pt x="3126" y="355"/>
                                      <a:pt x="3074" y="325"/>
                                      <a:pt x="3037" y="310"/>
                                    </a:cubicBezTo>
                                    <a:cubicBezTo>
                                      <a:pt x="3000" y="295"/>
                                      <a:pt x="2974" y="299"/>
                                      <a:pt x="2917" y="288"/>
                                    </a:cubicBezTo>
                                    <a:cubicBezTo>
                                      <a:pt x="2860" y="277"/>
                                      <a:pt x="2756" y="243"/>
                                      <a:pt x="2692" y="243"/>
                                    </a:cubicBezTo>
                                    <a:cubicBezTo>
                                      <a:pt x="2628" y="243"/>
                                      <a:pt x="2573" y="267"/>
                                      <a:pt x="2534" y="288"/>
                                    </a:cubicBezTo>
                                    <a:cubicBezTo>
                                      <a:pt x="2495" y="309"/>
                                      <a:pt x="2506" y="377"/>
                                      <a:pt x="2459" y="370"/>
                                    </a:cubicBezTo>
                                    <a:cubicBezTo>
                                      <a:pt x="2412" y="363"/>
                                      <a:pt x="2281" y="283"/>
                                      <a:pt x="2249" y="243"/>
                                    </a:cubicBezTo>
                                    <a:cubicBezTo>
                                      <a:pt x="2217" y="203"/>
                                      <a:pt x="2304" y="150"/>
                                      <a:pt x="2264" y="130"/>
                                    </a:cubicBezTo>
                                    <a:cubicBezTo>
                                      <a:pt x="2224" y="110"/>
                                      <a:pt x="2060" y="109"/>
                                      <a:pt x="2009" y="123"/>
                                    </a:cubicBezTo>
                                    <a:cubicBezTo>
                                      <a:pt x="1958" y="137"/>
                                      <a:pt x="2007" y="229"/>
                                      <a:pt x="1957" y="213"/>
                                    </a:cubicBezTo>
                                    <a:cubicBezTo>
                                      <a:pt x="1907" y="197"/>
                                      <a:pt x="1760" y="50"/>
                                      <a:pt x="1709" y="25"/>
                                    </a:cubicBezTo>
                                    <a:cubicBezTo>
                                      <a:pt x="1658" y="0"/>
                                      <a:pt x="1683" y="48"/>
                                      <a:pt x="1649" y="63"/>
                                    </a:cubicBezTo>
                                    <a:cubicBezTo>
                                      <a:pt x="1615" y="78"/>
                                      <a:pt x="1556" y="79"/>
                                      <a:pt x="1507" y="115"/>
                                    </a:cubicBezTo>
                                    <a:cubicBezTo>
                                      <a:pt x="1458" y="151"/>
                                      <a:pt x="1408" y="227"/>
                                      <a:pt x="1357" y="280"/>
                                    </a:cubicBezTo>
                                    <a:cubicBezTo>
                                      <a:pt x="1306" y="333"/>
                                      <a:pt x="1226" y="375"/>
                                      <a:pt x="1199" y="430"/>
                                    </a:cubicBezTo>
                                    <a:cubicBezTo>
                                      <a:pt x="1172" y="485"/>
                                      <a:pt x="1206" y="573"/>
                                      <a:pt x="1192" y="610"/>
                                    </a:cubicBezTo>
                                    <a:cubicBezTo>
                                      <a:pt x="1178" y="647"/>
                                      <a:pt x="1162" y="653"/>
                                      <a:pt x="1117" y="655"/>
                                    </a:cubicBezTo>
                                    <a:cubicBezTo>
                                      <a:pt x="1072" y="657"/>
                                      <a:pt x="968" y="629"/>
                                      <a:pt x="922" y="625"/>
                                    </a:cubicBezTo>
                                    <a:cubicBezTo>
                                      <a:pt x="876" y="621"/>
                                      <a:pt x="874" y="643"/>
                                      <a:pt x="839" y="633"/>
                                    </a:cubicBezTo>
                                    <a:cubicBezTo>
                                      <a:pt x="804" y="623"/>
                                      <a:pt x="753" y="577"/>
                                      <a:pt x="712" y="565"/>
                                    </a:cubicBezTo>
                                    <a:cubicBezTo>
                                      <a:pt x="671" y="553"/>
                                      <a:pt x="634" y="548"/>
                                      <a:pt x="592" y="558"/>
                                    </a:cubicBezTo>
                                    <a:cubicBezTo>
                                      <a:pt x="550" y="568"/>
                                      <a:pt x="484" y="598"/>
                                      <a:pt x="457" y="625"/>
                                    </a:cubicBezTo>
                                    <a:cubicBezTo>
                                      <a:pt x="430" y="652"/>
                                      <a:pt x="442" y="701"/>
                                      <a:pt x="427" y="723"/>
                                    </a:cubicBezTo>
                                    <a:cubicBezTo>
                                      <a:pt x="412" y="745"/>
                                      <a:pt x="395" y="745"/>
                                      <a:pt x="367" y="760"/>
                                    </a:cubicBezTo>
                                    <a:cubicBezTo>
                                      <a:pt x="339" y="775"/>
                                      <a:pt x="298" y="803"/>
                                      <a:pt x="262" y="813"/>
                                    </a:cubicBezTo>
                                    <a:cubicBezTo>
                                      <a:pt x="226" y="823"/>
                                      <a:pt x="166" y="789"/>
                                      <a:pt x="149" y="820"/>
                                    </a:cubicBezTo>
                                    <a:cubicBezTo>
                                      <a:pt x="132" y="851"/>
                                      <a:pt x="176" y="956"/>
                                      <a:pt x="157" y="1000"/>
                                    </a:cubicBezTo>
                                    <a:cubicBezTo>
                                      <a:pt x="138" y="1044"/>
                                      <a:pt x="55" y="1053"/>
                                      <a:pt x="37" y="1083"/>
                                    </a:cubicBezTo>
                                    <a:cubicBezTo>
                                      <a:pt x="19" y="1113"/>
                                      <a:pt x="48" y="1150"/>
                                      <a:pt x="52" y="1180"/>
                                    </a:cubicBezTo>
                                    <a:cubicBezTo>
                                      <a:pt x="56" y="1210"/>
                                      <a:pt x="66" y="1231"/>
                                      <a:pt x="59" y="1263"/>
                                    </a:cubicBezTo>
                                    <a:cubicBezTo>
                                      <a:pt x="52" y="1295"/>
                                      <a:pt x="0" y="1350"/>
                                      <a:pt x="7" y="1375"/>
                                    </a:cubicBezTo>
                                    <a:cubicBezTo>
                                      <a:pt x="14" y="1400"/>
                                      <a:pt x="64" y="1405"/>
                                      <a:pt x="104" y="1413"/>
                                    </a:cubicBezTo>
                                    <a:cubicBezTo>
                                      <a:pt x="144" y="1421"/>
                                      <a:pt x="210" y="1418"/>
                                      <a:pt x="247" y="1420"/>
                                    </a:cubicBezTo>
                                    <a:cubicBezTo>
                                      <a:pt x="284" y="1422"/>
                                      <a:pt x="312" y="1418"/>
                                      <a:pt x="329" y="1428"/>
                                    </a:cubicBezTo>
                                    <a:cubicBezTo>
                                      <a:pt x="346" y="1438"/>
                                      <a:pt x="351" y="1463"/>
                                      <a:pt x="352" y="1480"/>
                                    </a:cubicBezTo>
                                    <a:cubicBezTo>
                                      <a:pt x="353" y="1497"/>
                                      <a:pt x="322" y="1497"/>
                                      <a:pt x="337" y="1533"/>
                                    </a:cubicBezTo>
                                    <a:cubicBezTo>
                                      <a:pt x="352" y="1569"/>
                                      <a:pt x="423" y="1643"/>
                                      <a:pt x="442" y="1698"/>
                                    </a:cubicBezTo>
                                    <a:cubicBezTo>
                                      <a:pt x="461" y="1753"/>
                                      <a:pt x="448" y="1814"/>
                                      <a:pt x="449" y="1863"/>
                                    </a:cubicBezTo>
                                    <a:cubicBezTo>
                                      <a:pt x="450" y="1912"/>
                                      <a:pt x="434" y="1965"/>
                                      <a:pt x="449" y="1990"/>
                                    </a:cubicBezTo>
                                    <a:cubicBezTo>
                                      <a:pt x="464" y="2015"/>
                                      <a:pt x="520" y="2008"/>
                                      <a:pt x="539" y="20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05,3234" path="m539,2013c566,2016,591,1971,637,1968c683,1965,776,1967,817,1998c858,2029,845,2116,884,2155c923,2194,1011,2211,1049,2230c1087,2249,1088,2321,1109,2268c1130,2215,1157,2061,1177,1915c1197,1769,1215,1589,1229,1390c1243,1191,1220,872,1259,723c1298,574,1381,513,1462,498c1543,483,1674,504,1747,633c1820,762,1868,1043,1897,1270c1926,1497,1919,1831,1919,1998c1919,2165,1903,2199,1897,2275c1891,2351,1861,2399,1882,2455c1903,2511,1988,2583,2024,2613c2060,2643,2077,2655,2099,2635c2121,2615,2113,2515,2159,2493c2205,2471,2335,2486,2377,2500c2419,2514,2388,2558,2414,2575c2440,2592,2499,2598,2534,2605c2569,2612,2592,2630,2624,2620c2656,2610,2694,2552,2729,2545c2764,2538,2794,2585,2834,2575c2874,2565,2929,2501,2969,2485c3009,2469,3053,2462,3074,2478c3095,2494,3078,2562,3097,2583c3116,2604,3158,2614,3187,2605c3216,2596,3248,2546,3269,2530c3290,2514,3298,2504,3314,2508c3330,2512,3359,2535,3367,2553c3375,2571,3375,2551,3359,2613c3343,2675,3280,2849,3269,2928c3258,3007,3291,3045,3292,3085c3293,3125,3273,3148,3277,3168c3281,3188,3274,3234,3314,3205c3354,3176,3468,3029,3517,2995c3566,2961,3578,2994,3607,3003c3636,3012,3652,3052,3689,3048c3726,3044,3796,2991,3832,2980c3868,2969,3887,2968,3907,2980c3927,2992,3932,3040,3952,3055c3972,3070,3997,3096,4027,3070c4057,3044,4087,2928,4132,2898c4177,2868,4289,2909,4297,2890c4305,2871,4224,2827,4177,2785c4130,2743,4106,2726,4012,2635c3918,2544,3735,2387,3614,2238c3493,2089,3371,1943,3284,1743c3197,1543,3125,1217,3089,1038c3053,859,3067,760,3067,670c3067,580,3078,535,3089,498c3100,461,3125,465,3134,445c3143,425,3158,401,3142,378c3126,355,3074,325,3037,310c3000,295,2974,299,2917,288c2860,277,2756,243,2692,243c2628,243,2573,267,2534,288c2495,309,2506,377,2459,370c2412,363,2281,283,2249,243c2217,203,2304,150,2264,130c2224,110,2060,109,2009,123c1958,137,2007,229,1957,213c1907,197,1760,50,1709,25c1658,0,1683,48,1649,63c1615,78,1556,79,1507,115c1458,151,1408,227,1357,280c1306,333,1226,375,1199,430c1172,485,1206,573,1192,610c1178,647,1162,653,1117,655c1072,657,968,629,922,625c876,621,874,643,839,633c804,623,753,577,712,565c671,553,634,548,592,558c550,568,484,598,457,625c430,652,442,701,427,723c412,745,395,745,367,760c339,775,298,803,262,813c226,823,166,789,149,820c132,851,176,956,157,1000c138,1044,55,1053,37,1083c19,1113,48,1150,52,1180c56,1210,66,1231,59,1263c52,1295,0,1350,7,1375c14,1400,64,1405,104,1413c144,1421,210,1418,247,1420c284,1422,312,1418,329,1428c346,1438,351,1463,352,1480c353,1497,322,1497,337,1533c352,1569,423,1643,442,1698c461,1753,448,1814,449,1863c450,1912,434,1965,449,1990c464,2015,520,2008,539,2013xe" stroked="f" o:allowincell="t" style="position:absolute;margin-left:39.9pt;margin-top:12.8pt;width:215.2pt;height:16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1125" simplePos="0" locked="0" layoutInCell="1" allowOverlap="1" relativeHeight="12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34745</wp:posOffset>
                      </wp:positionV>
                      <wp:extent cx="521970" cy="353060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2000" cy="35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2" h="556">
                                    <a:moveTo>
                                      <a:pt x="452" y="219"/>
                                    </a:moveTo>
                                    <a:cubicBezTo>
                                      <a:pt x="419" y="226"/>
                                      <a:pt x="356" y="203"/>
                                      <a:pt x="302" y="201"/>
                                    </a:cubicBezTo>
                                    <a:cubicBezTo>
                                      <a:pt x="248" y="199"/>
                                      <a:pt x="170" y="188"/>
                                      <a:pt x="129" y="209"/>
                                    </a:cubicBezTo>
                                    <a:cubicBezTo>
                                      <a:pt x="88" y="230"/>
                                      <a:pt x="75" y="288"/>
                                      <a:pt x="54" y="329"/>
                                    </a:cubicBezTo>
                                    <a:cubicBezTo>
                                      <a:pt x="33" y="370"/>
                                      <a:pt x="0" y="420"/>
                                      <a:pt x="2" y="456"/>
                                    </a:cubicBezTo>
                                    <a:cubicBezTo>
                                      <a:pt x="4" y="492"/>
                                      <a:pt x="33" y="536"/>
                                      <a:pt x="69" y="546"/>
                                    </a:cubicBezTo>
                                    <a:cubicBezTo>
                                      <a:pt x="105" y="556"/>
                                      <a:pt x="175" y="517"/>
                                      <a:pt x="219" y="516"/>
                                    </a:cubicBezTo>
                                    <a:cubicBezTo>
                                      <a:pt x="263" y="515"/>
                                      <a:pt x="292" y="545"/>
                                      <a:pt x="332" y="539"/>
                                    </a:cubicBezTo>
                                    <a:cubicBezTo>
                                      <a:pt x="372" y="533"/>
                                      <a:pt x="415" y="489"/>
                                      <a:pt x="459" y="482"/>
                                    </a:cubicBezTo>
                                    <a:cubicBezTo>
                                      <a:pt x="503" y="475"/>
                                      <a:pt x="543" y="502"/>
                                      <a:pt x="594" y="497"/>
                                    </a:cubicBezTo>
                                    <a:cubicBezTo>
                                      <a:pt x="645" y="492"/>
                                      <a:pt x="732" y="473"/>
                                      <a:pt x="767" y="452"/>
                                    </a:cubicBezTo>
                                    <a:cubicBezTo>
                                      <a:pt x="802" y="431"/>
                                      <a:pt x="796" y="410"/>
                                      <a:pt x="804" y="369"/>
                                    </a:cubicBezTo>
                                    <a:cubicBezTo>
                                      <a:pt x="812" y="328"/>
                                      <a:pt x="822" y="255"/>
                                      <a:pt x="812" y="204"/>
                                    </a:cubicBezTo>
                                    <a:cubicBezTo>
                                      <a:pt x="802" y="153"/>
                                      <a:pt x="768" y="94"/>
                                      <a:pt x="744" y="62"/>
                                    </a:cubicBezTo>
                                    <a:cubicBezTo>
                                      <a:pt x="720" y="30"/>
                                      <a:pt x="695" y="14"/>
                                      <a:pt x="669" y="9"/>
                                    </a:cubicBezTo>
                                    <a:cubicBezTo>
                                      <a:pt x="643" y="4"/>
                                      <a:pt x="614" y="0"/>
                                      <a:pt x="587" y="32"/>
                                    </a:cubicBezTo>
                                    <a:cubicBezTo>
                                      <a:pt x="560" y="64"/>
                                      <a:pt x="526" y="173"/>
                                      <a:pt x="504" y="204"/>
                                    </a:cubicBezTo>
                                    <a:cubicBezTo>
                                      <a:pt x="482" y="235"/>
                                      <a:pt x="463" y="216"/>
                                      <a:pt x="452" y="2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2,556" path="m452,219c419,226,356,203,302,201c248,199,170,188,129,209c88,230,75,288,54,329c33,370,0,420,2,456c4,492,33,536,69,546c105,556,175,517,219,516c263,515,292,545,332,539c372,533,415,489,459,482c503,475,543,502,594,497c645,492,732,473,767,452c802,431,796,410,804,369c812,328,822,255,812,204c802,153,768,94,744,62c720,30,695,14,669,9c643,4,614,0,587,32c560,64,526,173,504,204c482,235,463,216,452,219xe" stroked="f" o:allowincell="t" style="position:absolute;margin-left:22.15pt;margin-top:89.35pt;width:41.05pt;height:27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3">
                      <wp:simplePos x="0" y="0"/>
                      <wp:positionH relativeFrom="column">
                        <wp:posOffset>1204595</wp:posOffset>
                      </wp:positionH>
                      <wp:positionV relativeFrom="paragraph">
                        <wp:posOffset>467995</wp:posOffset>
                      </wp:positionV>
                      <wp:extent cx="528955" cy="134302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840" cy="13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3" h="2115">
                                    <a:moveTo>
                                      <a:pt x="363" y="2"/>
                                    </a:moveTo>
                                    <a:cubicBezTo>
                                      <a:pt x="291" y="17"/>
                                      <a:pt x="205" y="92"/>
                                      <a:pt x="168" y="174"/>
                                    </a:cubicBezTo>
                                    <a:cubicBezTo>
                                      <a:pt x="131" y="256"/>
                                      <a:pt x="145" y="350"/>
                                      <a:pt x="138" y="497"/>
                                    </a:cubicBezTo>
                                    <a:cubicBezTo>
                                      <a:pt x="131" y="644"/>
                                      <a:pt x="134" y="888"/>
                                      <a:pt x="123" y="1059"/>
                                    </a:cubicBezTo>
                                    <a:cubicBezTo>
                                      <a:pt x="112" y="1230"/>
                                      <a:pt x="89" y="1407"/>
                                      <a:pt x="70" y="1524"/>
                                    </a:cubicBezTo>
                                    <a:cubicBezTo>
                                      <a:pt x="51" y="1641"/>
                                      <a:pt x="0" y="1703"/>
                                      <a:pt x="10" y="1764"/>
                                    </a:cubicBezTo>
                                    <a:cubicBezTo>
                                      <a:pt x="20" y="1825"/>
                                      <a:pt x="94" y="1850"/>
                                      <a:pt x="130" y="1892"/>
                                    </a:cubicBezTo>
                                    <a:cubicBezTo>
                                      <a:pt x="166" y="1934"/>
                                      <a:pt x="204" y="1983"/>
                                      <a:pt x="228" y="2019"/>
                                    </a:cubicBezTo>
                                    <a:cubicBezTo>
                                      <a:pt x="252" y="2055"/>
                                      <a:pt x="243" y="2103"/>
                                      <a:pt x="273" y="2109"/>
                                    </a:cubicBezTo>
                                    <a:cubicBezTo>
                                      <a:pt x="303" y="2115"/>
                                      <a:pt x="358" y="2057"/>
                                      <a:pt x="408" y="2057"/>
                                    </a:cubicBezTo>
                                    <a:cubicBezTo>
                                      <a:pt x="458" y="2057"/>
                                      <a:pt x="526" y="2115"/>
                                      <a:pt x="573" y="2109"/>
                                    </a:cubicBezTo>
                                    <a:cubicBezTo>
                                      <a:pt x="620" y="2103"/>
                                      <a:pt x="664" y="2039"/>
                                      <a:pt x="693" y="2019"/>
                                    </a:cubicBezTo>
                                    <a:cubicBezTo>
                                      <a:pt x="722" y="1999"/>
                                      <a:pt x="729" y="1995"/>
                                      <a:pt x="745" y="1989"/>
                                    </a:cubicBezTo>
                                    <a:cubicBezTo>
                                      <a:pt x="761" y="1983"/>
                                      <a:pt x="779" y="2057"/>
                                      <a:pt x="790" y="1982"/>
                                    </a:cubicBezTo>
                                    <a:cubicBezTo>
                                      <a:pt x="801" y="1907"/>
                                      <a:pt x="807" y="1684"/>
                                      <a:pt x="813" y="1539"/>
                                    </a:cubicBezTo>
                                    <a:cubicBezTo>
                                      <a:pt x="819" y="1394"/>
                                      <a:pt x="833" y="1276"/>
                                      <a:pt x="828" y="1112"/>
                                    </a:cubicBezTo>
                                    <a:cubicBezTo>
                                      <a:pt x="823" y="948"/>
                                      <a:pt x="818" y="727"/>
                                      <a:pt x="783" y="557"/>
                                    </a:cubicBezTo>
                                    <a:cubicBezTo>
                                      <a:pt x="748" y="387"/>
                                      <a:pt x="688" y="184"/>
                                      <a:pt x="618" y="92"/>
                                    </a:cubicBezTo>
                                    <a:cubicBezTo>
                                      <a:pt x="548" y="0"/>
                                      <a:pt x="416" y="21"/>
                                      <a:pt x="363" y="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3,2115" path="m363,2c291,17,205,92,168,174c131,256,145,350,138,497c131,644,134,888,123,1059c112,1230,89,1407,70,1524c51,1641,0,1703,10,1764c20,1825,94,1850,130,1892c166,1934,204,1983,228,2019c252,2055,243,2103,273,2109c303,2115,358,2057,408,2057c458,2057,526,2115,573,2109c620,2103,664,2039,693,2019c722,1999,729,1995,745,1989c761,1983,779,2057,790,1982c801,1907,807,1684,813,1539c819,1394,833,1276,828,1112c823,948,818,727,783,557c748,387,688,184,618,92c548,0,416,21,363,2xe" stroked="f" o:allowincell="t" style="position:absolute;margin-left:94.85pt;margin-top:36.85pt;width:41.6pt;height:10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790" distR="103505" simplePos="0" locked="0" layoutInCell="1" allowOverlap="1" relativeHeight="14">
                      <wp:simplePos x="0" y="0"/>
                      <wp:positionH relativeFrom="column">
                        <wp:posOffset>2602230</wp:posOffset>
                      </wp:positionH>
                      <wp:positionV relativeFrom="paragraph">
                        <wp:posOffset>473710</wp:posOffset>
                      </wp:positionV>
                      <wp:extent cx="601980" cy="30035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3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473">
                                    <a:moveTo>
                                      <a:pt x="682" y="45"/>
                                    </a:moveTo>
                                    <a:cubicBezTo>
                                      <a:pt x="621" y="45"/>
                                      <a:pt x="485" y="0"/>
                                      <a:pt x="419" y="15"/>
                                    </a:cubicBezTo>
                                    <a:cubicBezTo>
                                      <a:pt x="353" y="30"/>
                                      <a:pt x="335" y="116"/>
                                      <a:pt x="284" y="135"/>
                                    </a:cubicBezTo>
                                    <a:cubicBezTo>
                                      <a:pt x="233" y="154"/>
                                      <a:pt x="153" y="106"/>
                                      <a:pt x="112" y="128"/>
                                    </a:cubicBezTo>
                                    <a:cubicBezTo>
                                      <a:pt x="71" y="150"/>
                                      <a:pt x="0" y="219"/>
                                      <a:pt x="37" y="270"/>
                                    </a:cubicBezTo>
                                    <a:cubicBezTo>
                                      <a:pt x="74" y="321"/>
                                      <a:pt x="222" y="406"/>
                                      <a:pt x="337" y="435"/>
                                    </a:cubicBezTo>
                                    <a:cubicBezTo>
                                      <a:pt x="452" y="464"/>
                                      <a:pt x="630" y="473"/>
                                      <a:pt x="727" y="443"/>
                                    </a:cubicBezTo>
                                    <a:cubicBezTo>
                                      <a:pt x="824" y="413"/>
                                      <a:pt x="896" y="317"/>
                                      <a:pt x="922" y="255"/>
                                    </a:cubicBezTo>
                                    <a:cubicBezTo>
                                      <a:pt x="948" y="193"/>
                                      <a:pt x="907" y="108"/>
                                      <a:pt x="884" y="68"/>
                                    </a:cubicBezTo>
                                    <a:cubicBezTo>
                                      <a:pt x="861" y="28"/>
                                      <a:pt x="821" y="19"/>
                                      <a:pt x="787" y="15"/>
                                    </a:cubicBezTo>
                                    <a:cubicBezTo>
                                      <a:pt x="753" y="11"/>
                                      <a:pt x="743" y="45"/>
                                      <a:pt x="682" y="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473" path="m682,45c621,45,485,0,419,15c353,30,335,116,284,135c233,154,153,106,112,128c71,150,0,219,37,270c74,321,222,406,337,435c452,464,630,473,727,443c824,413,896,317,922,255c948,193,907,108,884,68c861,28,821,19,787,15c753,11,743,45,682,45xe" stroked="f" o:allowincell="t" style="position:absolute;margin-left:204.9pt;margin-top:37.3pt;width:47.35pt;height:23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1125" simplePos="0" locked="0" layoutInCell="1" allowOverlap="1" relativeHeight="15">
                      <wp:simplePos x="0" y="0"/>
                      <wp:positionH relativeFrom="column">
                        <wp:posOffset>495300</wp:posOffset>
                      </wp:positionH>
                      <wp:positionV relativeFrom="paragraph">
                        <wp:posOffset>627380</wp:posOffset>
                      </wp:positionV>
                      <wp:extent cx="328295" cy="829310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8320" cy="82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7" h="1306">
                                    <a:moveTo>
                                      <a:pt x="302" y="816"/>
                                    </a:moveTo>
                                    <a:cubicBezTo>
                                      <a:pt x="278" y="830"/>
                                      <a:pt x="248" y="823"/>
                                      <a:pt x="227" y="853"/>
                                    </a:cubicBezTo>
                                    <a:cubicBezTo>
                                      <a:pt x="206" y="883"/>
                                      <a:pt x="181" y="947"/>
                                      <a:pt x="175" y="996"/>
                                    </a:cubicBezTo>
                                    <a:cubicBezTo>
                                      <a:pt x="169" y="1045"/>
                                      <a:pt x="193" y="1101"/>
                                      <a:pt x="190" y="1146"/>
                                    </a:cubicBezTo>
                                    <a:cubicBezTo>
                                      <a:pt x="187" y="1191"/>
                                      <a:pt x="147" y="1240"/>
                                      <a:pt x="160" y="1266"/>
                                    </a:cubicBezTo>
                                    <a:cubicBezTo>
                                      <a:pt x="173" y="1292"/>
                                      <a:pt x="230" y="1302"/>
                                      <a:pt x="265" y="1303"/>
                                    </a:cubicBezTo>
                                    <a:cubicBezTo>
                                      <a:pt x="300" y="1304"/>
                                      <a:pt x="341" y="1306"/>
                                      <a:pt x="370" y="1273"/>
                                    </a:cubicBezTo>
                                    <a:cubicBezTo>
                                      <a:pt x="399" y="1240"/>
                                      <a:pt x="413" y="1198"/>
                                      <a:pt x="437" y="1108"/>
                                    </a:cubicBezTo>
                                    <a:cubicBezTo>
                                      <a:pt x="461" y="1018"/>
                                      <a:pt x="507" y="873"/>
                                      <a:pt x="512" y="733"/>
                                    </a:cubicBezTo>
                                    <a:cubicBezTo>
                                      <a:pt x="517" y="593"/>
                                      <a:pt x="484" y="384"/>
                                      <a:pt x="467" y="268"/>
                                    </a:cubicBezTo>
                                    <a:cubicBezTo>
                                      <a:pt x="450" y="152"/>
                                      <a:pt x="428" y="72"/>
                                      <a:pt x="407" y="36"/>
                                    </a:cubicBezTo>
                                    <a:cubicBezTo>
                                      <a:pt x="386" y="0"/>
                                      <a:pt x="361" y="45"/>
                                      <a:pt x="340" y="51"/>
                                    </a:cubicBezTo>
                                    <a:cubicBezTo>
                                      <a:pt x="319" y="57"/>
                                      <a:pt x="310" y="68"/>
                                      <a:pt x="280" y="73"/>
                                    </a:cubicBezTo>
                                    <a:cubicBezTo>
                                      <a:pt x="250" y="78"/>
                                      <a:pt x="177" y="51"/>
                                      <a:pt x="160" y="81"/>
                                    </a:cubicBezTo>
                                    <a:cubicBezTo>
                                      <a:pt x="143" y="111"/>
                                      <a:pt x="192" y="207"/>
                                      <a:pt x="175" y="253"/>
                                    </a:cubicBezTo>
                                    <a:cubicBezTo>
                                      <a:pt x="158" y="299"/>
                                      <a:pt x="74" y="324"/>
                                      <a:pt x="55" y="358"/>
                                    </a:cubicBezTo>
                                    <a:cubicBezTo>
                                      <a:pt x="36" y="392"/>
                                      <a:pt x="60" y="427"/>
                                      <a:pt x="62" y="456"/>
                                    </a:cubicBezTo>
                                    <a:cubicBezTo>
                                      <a:pt x="64" y="485"/>
                                      <a:pt x="77" y="499"/>
                                      <a:pt x="70" y="531"/>
                                    </a:cubicBezTo>
                                    <a:cubicBezTo>
                                      <a:pt x="63" y="563"/>
                                      <a:pt x="0" y="622"/>
                                      <a:pt x="17" y="651"/>
                                    </a:cubicBezTo>
                                    <a:cubicBezTo>
                                      <a:pt x="34" y="680"/>
                                      <a:pt x="128" y="701"/>
                                      <a:pt x="175" y="703"/>
                                    </a:cubicBezTo>
                                    <a:cubicBezTo>
                                      <a:pt x="222" y="705"/>
                                      <a:pt x="271" y="666"/>
                                      <a:pt x="302" y="666"/>
                                    </a:cubicBezTo>
                                    <a:cubicBezTo>
                                      <a:pt x="333" y="666"/>
                                      <a:pt x="351" y="685"/>
                                      <a:pt x="362" y="703"/>
                                    </a:cubicBezTo>
                                    <a:cubicBezTo>
                                      <a:pt x="373" y="721"/>
                                      <a:pt x="380" y="752"/>
                                      <a:pt x="370" y="771"/>
                                    </a:cubicBezTo>
                                    <a:cubicBezTo>
                                      <a:pt x="360" y="790"/>
                                      <a:pt x="323" y="797"/>
                                      <a:pt x="302" y="81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7,1306" path="m302,816c278,830,248,823,227,853c206,883,181,947,175,996c169,1045,193,1101,190,1146c187,1191,147,1240,160,1266c173,1292,230,1302,265,1303c300,1304,341,1306,370,1273c399,1240,413,1198,437,1108c461,1018,507,873,512,733c517,593,484,384,467,268c450,152,428,72,407,36c386,0,361,45,340,51c319,57,310,68,280,73c250,78,177,51,160,81c143,111,192,207,175,253c158,299,74,324,55,358c36,392,60,427,62,456c64,485,77,499,70,531c63,563,0,622,17,651c34,680,128,701,175,703c222,705,271,666,302,666c333,666,351,685,362,703c373,721,380,752,370,771c360,790,323,797,302,816xe" stroked="f" o:allowincell="t" style="position:absolute;margin-left:39pt;margin-top:49.4pt;width:25.8pt;height:65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6045" simplePos="0" locked="0" layoutInCell="1" allowOverlap="1" relativeHeight="16">
                      <wp:simplePos x="0" y="0"/>
                      <wp:positionH relativeFrom="column">
                        <wp:posOffset>488315</wp:posOffset>
                      </wp:positionH>
                      <wp:positionV relativeFrom="paragraph">
                        <wp:posOffset>168910</wp:posOffset>
                      </wp:positionV>
                      <wp:extent cx="3208020" cy="134493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7960" cy="13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2" h="2118">
                                    <a:moveTo>
                                      <a:pt x="456" y="702"/>
                                    </a:moveTo>
                                    <a:cubicBezTo>
                                      <a:pt x="429" y="728"/>
                                      <a:pt x="412" y="740"/>
                                      <a:pt x="381" y="755"/>
                                    </a:cubicBezTo>
                                    <a:cubicBezTo>
                                      <a:pt x="350" y="770"/>
                                      <a:pt x="303" y="786"/>
                                      <a:pt x="268" y="792"/>
                                    </a:cubicBezTo>
                                    <a:cubicBezTo>
                                      <a:pt x="233" y="798"/>
                                      <a:pt x="182" y="762"/>
                                      <a:pt x="171" y="792"/>
                                    </a:cubicBezTo>
                                    <a:cubicBezTo>
                                      <a:pt x="160" y="822"/>
                                      <a:pt x="218" y="926"/>
                                      <a:pt x="201" y="972"/>
                                    </a:cubicBezTo>
                                    <a:cubicBezTo>
                                      <a:pt x="184" y="1018"/>
                                      <a:pt x="86" y="1038"/>
                                      <a:pt x="66" y="1070"/>
                                    </a:cubicBezTo>
                                    <a:cubicBezTo>
                                      <a:pt x="46" y="1102"/>
                                      <a:pt x="78" y="1138"/>
                                      <a:pt x="81" y="1167"/>
                                    </a:cubicBezTo>
                                    <a:cubicBezTo>
                                      <a:pt x="84" y="1196"/>
                                      <a:pt x="92" y="1210"/>
                                      <a:pt x="81" y="1242"/>
                                    </a:cubicBezTo>
                                    <a:cubicBezTo>
                                      <a:pt x="70" y="1274"/>
                                      <a:pt x="0" y="1336"/>
                                      <a:pt x="13" y="1362"/>
                                    </a:cubicBezTo>
                                    <a:cubicBezTo>
                                      <a:pt x="26" y="1388"/>
                                      <a:pt x="102" y="1396"/>
                                      <a:pt x="156" y="1400"/>
                                    </a:cubicBezTo>
                                    <a:cubicBezTo>
                                      <a:pt x="210" y="1404"/>
                                      <a:pt x="300" y="1380"/>
                                      <a:pt x="336" y="1385"/>
                                    </a:cubicBezTo>
                                    <a:cubicBezTo>
                                      <a:pt x="372" y="1390"/>
                                      <a:pt x="364" y="1414"/>
                                      <a:pt x="373" y="1430"/>
                                    </a:cubicBezTo>
                                    <a:cubicBezTo>
                                      <a:pt x="382" y="1446"/>
                                      <a:pt x="409" y="1458"/>
                                      <a:pt x="388" y="1482"/>
                                    </a:cubicBezTo>
                                    <a:cubicBezTo>
                                      <a:pt x="367" y="1506"/>
                                      <a:pt x="256" y="1548"/>
                                      <a:pt x="246" y="1572"/>
                                    </a:cubicBezTo>
                                    <a:cubicBezTo>
                                      <a:pt x="236" y="1596"/>
                                      <a:pt x="292" y="1596"/>
                                      <a:pt x="328" y="1625"/>
                                    </a:cubicBezTo>
                                    <a:cubicBezTo>
                                      <a:pt x="364" y="1654"/>
                                      <a:pt x="448" y="1708"/>
                                      <a:pt x="463" y="1745"/>
                                    </a:cubicBezTo>
                                    <a:cubicBezTo>
                                      <a:pt x="478" y="1782"/>
                                      <a:pt x="389" y="1878"/>
                                      <a:pt x="418" y="1850"/>
                                    </a:cubicBezTo>
                                    <a:cubicBezTo>
                                      <a:pt x="447" y="1822"/>
                                      <a:pt x="540" y="1681"/>
                                      <a:pt x="636" y="1580"/>
                                    </a:cubicBezTo>
                                    <a:cubicBezTo>
                                      <a:pt x="732" y="1479"/>
                                      <a:pt x="844" y="1341"/>
                                      <a:pt x="996" y="1242"/>
                                    </a:cubicBezTo>
                                    <a:cubicBezTo>
                                      <a:pt x="1148" y="1143"/>
                                      <a:pt x="1295" y="1037"/>
                                      <a:pt x="1551" y="987"/>
                                    </a:cubicBezTo>
                                    <a:cubicBezTo>
                                      <a:pt x="1807" y="937"/>
                                      <a:pt x="2228" y="907"/>
                                      <a:pt x="2533" y="942"/>
                                    </a:cubicBezTo>
                                    <a:cubicBezTo>
                                      <a:pt x="2838" y="977"/>
                                      <a:pt x="3122" y="1084"/>
                                      <a:pt x="3381" y="1197"/>
                                    </a:cubicBezTo>
                                    <a:cubicBezTo>
                                      <a:pt x="3640" y="1310"/>
                                      <a:pt x="3911" y="1508"/>
                                      <a:pt x="4086" y="1617"/>
                                    </a:cubicBezTo>
                                    <a:cubicBezTo>
                                      <a:pt x="4261" y="1726"/>
                                      <a:pt x="4335" y="1782"/>
                                      <a:pt x="4431" y="1850"/>
                                    </a:cubicBezTo>
                                    <a:cubicBezTo>
                                      <a:pt x="4527" y="1918"/>
                                      <a:pt x="4606" y="1978"/>
                                      <a:pt x="4663" y="2022"/>
                                    </a:cubicBezTo>
                                    <a:cubicBezTo>
                                      <a:pt x="4720" y="2066"/>
                                      <a:pt x="4747" y="2118"/>
                                      <a:pt x="4776" y="2112"/>
                                    </a:cubicBezTo>
                                    <a:cubicBezTo>
                                      <a:pt x="4805" y="2106"/>
                                      <a:pt x="4824" y="2017"/>
                                      <a:pt x="4836" y="1985"/>
                                    </a:cubicBezTo>
                                    <a:cubicBezTo>
                                      <a:pt x="4848" y="1953"/>
                                      <a:pt x="4829" y="1942"/>
                                      <a:pt x="4851" y="1917"/>
                                    </a:cubicBezTo>
                                    <a:cubicBezTo>
                                      <a:pt x="4873" y="1892"/>
                                      <a:pt x="4944" y="1856"/>
                                      <a:pt x="4971" y="1835"/>
                                    </a:cubicBezTo>
                                    <a:cubicBezTo>
                                      <a:pt x="4998" y="1814"/>
                                      <a:pt x="5008" y="1819"/>
                                      <a:pt x="5016" y="1790"/>
                                    </a:cubicBezTo>
                                    <a:cubicBezTo>
                                      <a:pt x="5024" y="1761"/>
                                      <a:pt x="5014" y="1693"/>
                                      <a:pt x="5016" y="1662"/>
                                    </a:cubicBezTo>
                                    <a:cubicBezTo>
                                      <a:pt x="5018" y="1631"/>
                                      <a:pt x="5052" y="1637"/>
                                      <a:pt x="5031" y="1602"/>
                                    </a:cubicBezTo>
                                    <a:cubicBezTo>
                                      <a:pt x="5010" y="1567"/>
                                      <a:pt x="4922" y="1489"/>
                                      <a:pt x="4888" y="1452"/>
                                    </a:cubicBezTo>
                                    <a:cubicBezTo>
                                      <a:pt x="4854" y="1415"/>
                                      <a:pt x="4822" y="1416"/>
                                      <a:pt x="4828" y="1377"/>
                                    </a:cubicBezTo>
                                    <a:cubicBezTo>
                                      <a:pt x="4834" y="1338"/>
                                      <a:pt x="4915" y="1267"/>
                                      <a:pt x="4926" y="1220"/>
                                    </a:cubicBezTo>
                                    <a:cubicBezTo>
                                      <a:pt x="4937" y="1173"/>
                                      <a:pt x="4896" y="1146"/>
                                      <a:pt x="4896" y="1092"/>
                                    </a:cubicBezTo>
                                    <a:cubicBezTo>
                                      <a:pt x="4896" y="1038"/>
                                      <a:pt x="4947" y="933"/>
                                      <a:pt x="4926" y="897"/>
                                    </a:cubicBezTo>
                                    <a:cubicBezTo>
                                      <a:pt x="4905" y="861"/>
                                      <a:pt x="4822" y="886"/>
                                      <a:pt x="4768" y="875"/>
                                    </a:cubicBezTo>
                                    <a:cubicBezTo>
                                      <a:pt x="4714" y="864"/>
                                      <a:pt x="4652" y="856"/>
                                      <a:pt x="4603" y="830"/>
                                    </a:cubicBezTo>
                                    <a:cubicBezTo>
                                      <a:pt x="4554" y="804"/>
                                      <a:pt x="4513" y="759"/>
                                      <a:pt x="4476" y="717"/>
                                    </a:cubicBezTo>
                                    <a:cubicBezTo>
                                      <a:pt x="4439" y="675"/>
                                      <a:pt x="4419" y="602"/>
                                      <a:pt x="4378" y="575"/>
                                    </a:cubicBezTo>
                                    <a:cubicBezTo>
                                      <a:pt x="4337" y="548"/>
                                      <a:pt x="4272" y="567"/>
                                      <a:pt x="4228" y="552"/>
                                    </a:cubicBezTo>
                                    <a:cubicBezTo>
                                      <a:pt x="4184" y="537"/>
                                      <a:pt x="4151" y="489"/>
                                      <a:pt x="4116" y="485"/>
                                    </a:cubicBezTo>
                                    <a:cubicBezTo>
                                      <a:pt x="4081" y="481"/>
                                      <a:pt x="4083" y="529"/>
                                      <a:pt x="4018" y="530"/>
                                    </a:cubicBezTo>
                                    <a:cubicBezTo>
                                      <a:pt x="3953" y="531"/>
                                      <a:pt x="3791" y="476"/>
                                      <a:pt x="3726" y="492"/>
                                    </a:cubicBezTo>
                                    <a:cubicBezTo>
                                      <a:pt x="3661" y="508"/>
                                      <a:pt x="3679" y="606"/>
                                      <a:pt x="3628" y="627"/>
                                    </a:cubicBezTo>
                                    <a:cubicBezTo>
                                      <a:pt x="3577" y="648"/>
                                      <a:pt x="3468" y="595"/>
                                      <a:pt x="3418" y="620"/>
                                    </a:cubicBezTo>
                                    <a:cubicBezTo>
                                      <a:pt x="3368" y="645"/>
                                      <a:pt x="3382" y="777"/>
                                      <a:pt x="3328" y="777"/>
                                    </a:cubicBezTo>
                                    <a:cubicBezTo>
                                      <a:pt x="3274" y="777"/>
                                      <a:pt x="3128" y="671"/>
                                      <a:pt x="3096" y="620"/>
                                    </a:cubicBezTo>
                                    <a:cubicBezTo>
                                      <a:pt x="3064" y="569"/>
                                      <a:pt x="3122" y="504"/>
                                      <a:pt x="3133" y="470"/>
                                    </a:cubicBezTo>
                                    <a:cubicBezTo>
                                      <a:pt x="3144" y="436"/>
                                      <a:pt x="3162" y="441"/>
                                      <a:pt x="3163" y="417"/>
                                    </a:cubicBezTo>
                                    <a:cubicBezTo>
                                      <a:pt x="3164" y="393"/>
                                      <a:pt x="3160" y="347"/>
                                      <a:pt x="3141" y="327"/>
                                    </a:cubicBezTo>
                                    <a:cubicBezTo>
                                      <a:pt x="3122" y="307"/>
                                      <a:pt x="3086" y="304"/>
                                      <a:pt x="3051" y="297"/>
                                    </a:cubicBezTo>
                                    <a:cubicBezTo>
                                      <a:pt x="3016" y="290"/>
                                      <a:pt x="2990" y="294"/>
                                      <a:pt x="2931" y="282"/>
                                    </a:cubicBezTo>
                                    <a:cubicBezTo>
                                      <a:pt x="2872" y="270"/>
                                      <a:pt x="2757" y="223"/>
                                      <a:pt x="2698" y="222"/>
                                    </a:cubicBezTo>
                                    <a:cubicBezTo>
                                      <a:pt x="2639" y="221"/>
                                      <a:pt x="2614" y="253"/>
                                      <a:pt x="2578" y="275"/>
                                    </a:cubicBezTo>
                                    <a:cubicBezTo>
                                      <a:pt x="2542" y="297"/>
                                      <a:pt x="2531" y="364"/>
                                      <a:pt x="2481" y="357"/>
                                    </a:cubicBezTo>
                                    <a:cubicBezTo>
                                      <a:pt x="2431" y="350"/>
                                      <a:pt x="2309" y="272"/>
                                      <a:pt x="2278" y="230"/>
                                    </a:cubicBezTo>
                                    <a:cubicBezTo>
                                      <a:pt x="2247" y="188"/>
                                      <a:pt x="2332" y="122"/>
                                      <a:pt x="2293" y="102"/>
                                    </a:cubicBezTo>
                                    <a:cubicBezTo>
                                      <a:pt x="2254" y="82"/>
                                      <a:pt x="2096" y="96"/>
                                      <a:pt x="2046" y="110"/>
                                    </a:cubicBezTo>
                                    <a:cubicBezTo>
                                      <a:pt x="1996" y="124"/>
                                      <a:pt x="2012" y="175"/>
                                      <a:pt x="1993" y="185"/>
                                    </a:cubicBezTo>
                                    <a:cubicBezTo>
                                      <a:pt x="1974" y="195"/>
                                      <a:pt x="1974" y="197"/>
                                      <a:pt x="1933" y="170"/>
                                    </a:cubicBezTo>
                                    <a:cubicBezTo>
                                      <a:pt x="1892" y="143"/>
                                      <a:pt x="1791" y="40"/>
                                      <a:pt x="1746" y="20"/>
                                    </a:cubicBezTo>
                                    <a:cubicBezTo>
                                      <a:pt x="1701" y="0"/>
                                      <a:pt x="1699" y="36"/>
                                      <a:pt x="1663" y="50"/>
                                    </a:cubicBezTo>
                                    <a:cubicBezTo>
                                      <a:pt x="1627" y="64"/>
                                      <a:pt x="1562" y="81"/>
                                      <a:pt x="1528" y="102"/>
                                    </a:cubicBezTo>
                                    <a:cubicBezTo>
                                      <a:pt x="1494" y="123"/>
                                      <a:pt x="1480" y="151"/>
                                      <a:pt x="1461" y="177"/>
                                    </a:cubicBezTo>
                                    <a:cubicBezTo>
                                      <a:pt x="1442" y="203"/>
                                      <a:pt x="1452" y="220"/>
                                      <a:pt x="1416" y="260"/>
                                    </a:cubicBezTo>
                                    <a:cubicBezTo>
                                      <a:pt x="1380" y="300"/>
                                      <a:pt x="1276" y="358"/>
                                      <a:pt x="1243" y="417"/>
                                    </a:cubicBezTo>
                                    <a:cubicBezTo>
                                      <a:pt x="1210" y="476"/>
                                      <a:pt x="1241" y="573"/>
                                      <a:pt x="1221" y="612"/>
                                    </a:cubicBezTo>
                                    <a:cubicBezTo>
                                      <a:pt x="1201" y="651"/>
                                      <a:pt x="1167" y="651"/>
                                      <a:pt x="1123" y="650"/>
                                    </a:cubicBezTo>
                                    <a:cubicBezTo>
                                      <a:pt x="1079" y="649"/>
                                      <a:pt x="1005" y="609"/>
                                      <a:pt x="958" y="605"/>
                                    </a:cubicBezTo>
                                    <a:cubicBezTo>
                                      <a:pt x="911" y="601"/>
                                      <a:pt x="880" y="638"/>
                                      <a:pt x="838" y="627"/>
                                    </a:cubicBezTo>
                                    <a:cubicBezTo>
                                      <a:pt x="796" y="616"/>
                                      <a:pt x="740" y="548"/>
                                      <a:pt x="703" y="537"/>
                                    </a:cubicBezTo>
                                    <a:cubicBezTo>
                                      <a:pt x="666" y="526"/>
                                      <a:pt x="648" y="551"/>
                                      <a:pt x="613" y="560"/>
                                    </a:cubicBezTo>
                                    <a:cubicBezTo>
                                      <a:pt x="578" y="569"/>
                                      <a:pt x="519" y="566"/>
                                      <a:pt x="493" y="590"/>
                                    </a:cubicBezTo>
                                    <a:cubicBezTo>
                                      <a:pt x="467" y="614"/>
                                      <a:pt x="464" y="679"/>
                                      <a:pt x="456" y="70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2,2118" path="m456,702c429,728,412,740,381,755c350,770,303,786,268,792c233,798,182,762,171,792c160,822,218,926,201,972c184,1018,86,1038,66,1070c46,1102,78,1138,81,1167c84,1196,92,1210,81,1242c70,1274,0,1336,13,1362c26,1388,102,1396,156,1400c210,1404,300,1380,336,1385c372,1390,364,1414,373,1430c382,1446,409,1458,388,1482c367,1506,256,1548,246,1572c236,1596,292,1596,328,1625c364,1654,448,1708,463,1745c478,1782,389,1878,418,1850c447,1822,540,1681,636,1580c732,1479,844,1341,996,1242c1148,1143,1295,1037,1551,987c1807,937,2228,907,2533,942c2838,977,3122,1084,3381,1197c3640,1310,3911,1508,4086,1617c4261,1726,4335,1782,4431,1850c4527,1918,4606,1978,4663,2022c4720,2066,4747,2118,4776,2112c4805,2106,4824,2017,4836,1985c4848,1953,4829,1942,4851,1917c4873,1892,4944,1856,4971,1835c4998,1814,5008,1819,5016,1790c5024,1761,5014,1693,5016,1662c5018,1631,5052,1637,5031,1602c5010,1567,4922,1489,4888,1452c4854,1415,4822,1416,4828,1377c4834,1338,4915,1267,4926,1220c4937,1173,4896,1146,4896,1092c4896,1038,4947,933,4926,897c4905,861,4822,886,4768,875c4714,864,4652,856,4603,830c4554,804,4513,759,4476,717c4439,675,4419,602,4378,575c4337,548,4272,567,4228,552c4184,537,4151,489,4116,485c4081,481,4083,529,4018,530c3953,531,3791,476,3726,492c3661,508,3679,606,3628,627c3577,648,3468,595,3418,620c3368,645,3382,777,3328,777c3274,777,3128,671,3096,620c3064,569,3122,504,3133,470c3144,436,3162,441,3163,417c3164,393,3160,347,3141,327c3122,307,3086,304,3051,297c3016,290,2990,294,2931,282c2872,270,2757,223,2698,222c2639,221,2614,253,2578,275c2542,297,2531,364,2481,357c2431,350,2309,272,2278,230c2247,188,2332,122,2293,102c2254,82,2096,96,2046,110c1996,124,2012,175,1993,185c1974,195,1974,197,1933,170c1892,143,1791,40,1746,20c1701,0,1699,36,1663,50c1627,64,1562,81,1528,102c1494,123,1480,151,1461,177c1442,203,1452,220,1416,260c1380,300,1276,358,1243,417c1210,476,1241,573,1221,612c1201,651,1167,651,1123,650c1079,649,1005,609,958,605c911,601,880,638,838,627c796,616,740,548,703,537c666,526,648,551,613,560c578,569,519,566,493,590c467,614,464,679,456,702xe" stroked="f" o:allowincell="t" style="position:absolute;margin-left:38.45pt;margin-top:13.3pt;width:252.55pt;height:105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855" simplePos="0" locked="0" layoutInCell="1" allowOverlap="1" relativeHeight="17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866775</wp:posOffset>
                      </wp:positionV>
                      <wp:extent cx="365125" cy="31115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040" cy="31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5" h="490">
                                    <a:moveTo>
                                      <a:pt x="214" y="4"/>
                                    </a:moveTo>
                                    <a:cubicBezTo>
                                      <a:pt x="145" y="19"/>
                                      <a:pt x="72" y="72"/>
                                      <a:pt x="39" y="124"/>
                                    </a:cubicBezTo>
                                    <a:cubicBezTo>
                                      <a:pt x="6" y="176"/>
                                      <a:pt x="0" y="263"/>
                                      <a:pt x="17" y="319"/>
                                    </a:cubicBezTo>
                                    <a:cubicBezTo>
                                      <a:pt x="34" y="375"/>
                                      <a:pt x="88" y="434"/>
                                      <a:pt x="139" y="461"/>
                                    </a:cubicBezTo>
                                    <a:cubicBezTo>
                                      <a:pt x="190" y="488"/>
                                      <a:pt x="263" y="490"/>
                                      <a:pt x="324" y="484"/>
                                    </a:cubicBezTo>
                                    <a:cubicBezTo>
                                      <a:pt x="385" y="478"/>
                                      <a:pt x="464" y="470"/>
                                      <a:pt x="504" y="424"/>
                                    </a:cubicBezTo>
                                    <a:cubicBezTo>
                                      <a:pt x="544" y="378"/>
                                      <a:pt x="575" y="271"/>
                                      <a:pt x="567" y="206"/>
                                    </a:cubicBezTo>
                                    <a:cubicBezTo>
                                      <a:pt x="559" y="141"/>
                                      <a:pt x="513" y="68"/>
                                      <a:pt x="454" y="34"/>
                                    </a:cubicBezTo>
                                    <a:cubicBezTo>
                                      <a:pt x="395" y="0"/>
                                      <a:pt x="264" y="10"/>
                                      <a:pt x="214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5,490" path="m214,4c145,19,72,72,39,124c6,176,0,263,17,319c34,375,88,434,139,461c190,488,263,490,324,484c385,478,464,470,504,424c544,378,575,271,567,206c559,141,513,68,454,34c395,0,264,10,214,4xe" stroked="f" o:allowincell="t" style="position:absolute;margin-left:77.65pt;margin-top:68.25pt;width:28.7pt;height:24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8">
                      <wp:simplePos x="0" y="0"/>
                      <wp:positionH relativeFrom="column">
                        <wp:posOffset>1032510</wp:posOffset>
                      </wp:positionH>
                      <wp:positionV relativeFrom="paragraph">
                        <wp:posOffset>1277620</wp:posOffset>
                      </wp:positionV>
                      <wp:extent cx="2801620" cy="94107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1520" cy="94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2" h="1482">
                                    <a:moveTo>
                                      <a:pt x="3326" y="789"/>
                                    </a:moveTo>
                                    <a:cubicBezTo>
                                      <a:pt x="3095" y="774"/>
                                      <a:pt x="2815" y="698"/>
                                      <a:pt x="2569" y="617"/>
                                    </a:cubicBezTo>
                                    <a:cubicBezTo>
                                      <a:pt x="2323" y="536"/>
                                      <a:pt x="2080" y="394"/>
                                      <a:pt x="1849" y="302"/>
                                    </a:cubicBezTo>
                                    <a:cubicBezTo>
                                      <a:pt x="1618" y="210"/>
                                      <a:pt x="1398" y="109"/>
                                      <a:pt x="1181" y="62"/>
                                    </a:cubicBezTo>
                                    <a:cubicBezTo>
                                      <a:pt x="964" y="15"/>
                                      <a:pt x="720" y="0"/>
                                      <a:pt x="544" y="17"/>
                                    </a:cubicBezTo>
                                    <a:cubicBezTo>
                                      <a:pt x="368" y="34"/>
                                      <a:pt x="213" y="123"/>
                                      <a:pt x="124" y="167"/>
                                    </a:cubicBezTo>
                                    <a:cubicBezTo>
                                      <a:pt x="35" y="211"/>
                                      <a:pt x="22" y="240"/>
                                      <a:pt x="11" y="279"/>
                                    </a:cubicBezTo>
                                    <a:cubicBezTo>
                                      <a:pt x="0" y="318"/>
                                      <a:pt x="25" y="369"/>
                                      <a:pt x="56" y="399"/>
                                    </a:cubicBezTo>
                                    <a:cubicBezTo>
                                      <a:pt x="87" y="429"/>
                                      <a:pt x="164" y="445"/>
                                      <a:pt x="199" y="459"/>
                                    </a:cubicBezTo>
                                    <a:cubicBezTo>
                                      <a:pt x="234" y="473"/>
                                      <a:pt x="250" y="507"/>
                                      <a:pt x="266" y="482"/>
                                    </a:cubicBezTo>
                                    <a:cubicBezTo>
                                      <a:pt x="282" y="457"/>
                                      <a:pt x="266" y="355"/>
                                      <a:pt x="296" y="309"/>
                                    </a:cubicBezTo>
                                    <a:cubicBezTo>
                                      <a:pt x="326" y="263"/>
                                      <a:pt x="386" y="218"/>
                                      <a:pt x="446" y="204"/>
                                    </a:cubicBezTo>
                                    <a:cubicBezTo>
                                      <a:pt x="506" y="190"/>
                                      <a:pt x="596" y="199"/>
                                      <a:pt x="656" y="227"/>
                                    </a:cubicBezTo>
                                    <a:cubicBezTo>
                                      <a:pt x="716" y="255"/>
                                      <a:pt x="795" y="309"/>
                                      <a:pt x="806" y="369"/>
                                    </a:cubicBezTo>
                                    <a:cubicBezTo>
                                      <a:pt x="817" y="429"/>
                                      <a:pt x="780" y="531"/>
                                      <a:pt x="724" y="587"/>
                                    </a:cubicBezTo>
                                    <a:cubicBezTo>
                                      <a:pt x="668" y="643"/>
                                      <a:pt x="506" y="678"/>
                                      <a:pt x="469" y="707"/>
                                    </a:cubicBezTo>
                                    <a:cubicBezTo>
                                      <a:pt x="432" y="736"/>
                                      <a:pt x="488" y="738"/>
                                      <a:pt x="499" y="759"/>
                                    </a:cubicBezTo>
                                    <a:cubicBezTo>
                                      <a:pt x="510" y="780"/>
                                      <a:pt x="509" y="832"/>
                                      <a:pt x="536" y="834"/>
                                    </a:cubicBezTo>
                                    <a:cubicBezTo>
                                      <a:pt x="563" y="836"/>
                                      <a:pt x="612" y="775"/>
                                      <a:pt x="664" y="774"/>
                                    </a:cubicBezTo>
                                    <a:cubicBezTo>
                                      <a:pt x="716" y="773"/>
                                      <a:pt x="797" y="837"/>
                                      <a:pt x="851" y="827"/>
                                    </a:cubicBezTo>
                                    <a:cubicBezTo>
                                      <a:pt x="905" y="817"/>
                                      <a:pt x="951" y="729"/>
                                      <a:pt x="986" y="714"/>
                                    </a:cubicBezTo>
                                    <a:cubicBezTo>
                                      <a:pt x="1021" y="699"/>
                                      <a:pt x="1025" y="713"/>
                                      <a:pt x="1061" y="737"/>
                                    </a:cubicBezTo>
                                    <a:cubicBezTo>
                                      <a:pt x="1097" y="761"/>
                                      <a:pt x="1167" y="836"/>
                                      <a:pt x="1204" y="857"/>
                                    </a:cubicBezTo>
                                    <a:cubicBezTo>
                                      <a:pt x="1241" y="878"/>
                                      <a:pt x="1262" y="885"/>
                                      <a:pt x="1286" y="864"/>
                                    </a:cubicBezTo>
                                    <a:cubicBezTo>
                                      <a:pt x="1310" y="843"/>
                                      <a:pt x="1305" y="749"/>
                                      <a:pt x="1346" y="729"/>
                                    </a:cubicBezTo>
                                    <a:cubicBezTo>
                                      <a:pt x="1387" y="709"/>
                                      <a:pt x="1495" y="730"/>
                                      <a:pt x="1534" y="744"/>
                                    </a:cubicBezTo>
                                    <a:cubicBezTo>
                                      <a:pt x="1573" y="758"/>
                                      <a:pt x="1549" y="792"/>
                                      <a:pt x="1579" y="812"/>
                                    </a:cubicBezTo>
                                    <a:cubicBezTo>
                                      <a:pt x="1609" y="832"/>
                                      <a:pt x="1677" y="854"/>
                                      <a:pt x="1714" y="864"/>
                                    </a:cubicBezTo>
                                    <a:cubicBezTo>
                                      <a:pt x="1751" y="874"/>
                                      <a:pt x="1775" y="886"/>
                                      <a:pt x="1804" y="872"/>
                                    </a:cubicBezTo>
                                    <a:cubicBezTo>
                                      <a:pt x="1833" y="858"/>
                                      <a:pt x="1852" y="793"/>
                                      <a:pt x="1886" y="782"/>
                                    </a:cubicBezTo>
                                    <a:cubicBezTo>
                                      <a:pt x="1920" y="771"/>
                                      <a:pt x="1964" y="813"/>
                                      <a:pt x="2006" y="804"/>
                                    </a:cubicBezTo>
                                    <a:cubicBezTo>
                                      <a:pt x="2048" y="795"/>
                                      <a:pt x="2101" y="740"/>
                                      <a:pt x="2141" y="729"/>
                                    </a:cubicBezTo>
                                    <a:cubicBezTo>
                                      <a:pt x="2181" y="718"/>
                                      <a:pt x="2225" y="721"/>
                                      <a:pt x="2246" y="737"/>
                                    </a:cubicBezTo>
                                    <a:cubicBezTo>
                                      <a:pt x="2267" y="753"/>
                                      <a:pt x="2253" y="810"/>
                                      <a:pt x="2269" y="827"/>
                                    </a:cubicBezTo>
                                    <a:cubicBezTo>
                                      <a:pt x="2285" y="844"/>
                                      <a:pt x="2315" y="848"/>
                                      <a:pt x="2344" y="842"/>
                                    </a:cubicBezTo>
                                    <a:cubicBezTo>
                                      <a:pt x="2373" y="836"/>
                                      <a:pt x="2415" y="800"/>
                                      <a:pt x="2441" y="789"/>
                                    </a:cubicBezTo>
                                    <a:cubicBezTo>
                                      <a:pt x="2467" y="778"/>
                                      <a:pt x="2484" y="769"/>
                                      <a:pt x="2501" y="774"/>
                                    </a:cubicBezTo>
                                    <a:cubicBezTo>
                                      <a:pt x="2518" y="779"/>
                                      <a:pt x="2541" y="799"/>
                                      <a:pt x="2546" y="819"/>
                                    </a:cubicBezTo>
                                    <a:cubicBezTo>
                                      <a:pt x="2551" y="839"/>
                                      <a:pt x="2543" y="851"/>
                                      <a:pt x="2531" y="894"/>
                                    </a:cubicBezTo>
                                    <a:cubicBezTo>
                                      <a:pt x="2519" y="937"/>
                                      <a:pt x="2489" y="1025"/>
                                      <a:pt x="2471" y="1077"/>
                                    </a:cubicBezTo>
                                    <a:cubicBezTo>
                                      <a:pt x="2453" y="1129"/>
                                      <a:pt x="2426" y="1161"/>
                                      <a:pt x="2426" y="1205"/>
                                    </a:cubicBezTo>
                                    <a:cubicBezTo>
                                      <a:pt x="2426" y="1249"/>
                                      <a:pt x="2467" y="1304"/>
                                      <a:pt x="2471" y="1340"/>
                                    </a:cubicBezTo>
                                    <a:cubicBezTo>
                                      <a:pt x="2475" y="1376"/>
                                      <a:pt x="2444" y="1403"/>
                                      <a:pt x="2449" y="1422"/>
                                    </a:cubicBezTo>
                                    <a:cubicBezTo>
                                      <a:pt x="2454" y="1441"/>
                                      <a:pt x="2464" y="1482"/>
                                      <a:pt x="2501" y="1452"/>
                                    </a:cubicBezTo>
                                    <a:cubicBezTo>
                                      <a:pt x="2538" y="1422"/>
                                      <a:pt x="2629" y="1275"/>
                                      <a:pt x="2674" y="1242"/>
                                    </a:cubicBezTo>
                                    <a:cubicBezTo>
                                      <a:pt x="2719" y="1209"/>
                                      <a:pt x="2740" y="1251"/>
                                      <a:pt x="2771" y="1257"/>
                                    </a:cubicBezTo>
                                    <a:cubicBezTo>
                                      <a:pt x="2802" y="1263"/>
                                      <a:pt x="2821" y="1285"/>
                                      <a:pt x="2861" y="1280"/>
                                    </a:cubicBezTo>
                                    <a:cubicBezTo>
                                      <a:pt x="2901" y="1275"/>
                                      <a:pt x="2975" y="1236"/>
                                      <a:pt x="3011" y="1227"/>
                                    </a:cubicBezTo>
                                    <a:cubicBezTo>
                                      <a:pt x="3047" y="1218"/>
                                      <a:pt x="3059" y="1216"/>
                                      <a:pt x="3079" y="1227"/>
                                    </a:cubicBezTo>
                                    <a:cubicBezTo>
                                      <a:pt x="3099" y="1238"/>
                                      <a:pt x="3109" y="1280"/>
                                      <a:pt x="3131" y="1295"/>
                                    </a:cubicBezTo>
                                    <a:cubicBezTo>
                                      <a:pt x="3153" y="1310"/>
                                      <a:pt x="3185" y="1340"/>
                                      <a:pt x="3214" y="1317"/>
                                    </a:cubicBezTo>
                                    <a:cubicBezTo>
                                      <a:pt x="3243" y="1294"/>
                                      <a:pt x="3259" y="1190"/>
                                      <a:pt x="3304" y="1160"/>
                                    </a:cubicBezTo>
                                    <a:cubicBezTo>
                                      <a:pt x="3349" y="1130"/>
                                      <a:pt x="3450" y="1125"/>
                                      <a:pt x="3484" y="1137"/>
                                    </a:cubicBezTo>
                                    <a:cubicBezTo>
                                      <a:pt x="3518" y="1149"/>
                                      <a:pt x="3466" y="1220"/>
                                      <a:pt x="3506" y="1235"/>
                                    </a:cubicBezTo>
                                    <a:cubicBezTo>
                                      <a:pt x="3546" y="1250"/>
                                      <a:pt x="3665" y="1264"/>
                                      <a:pt x="3724" y="1227"/>
                                    </a:cubicBezTo>
                                    <a:cubicBezTo>
                                      <a:pt x="3783" y="1190"/>
                                      <a:pt x="3809" y="1039"/>
                                      <a:pt x="3859" y="1010"/>
                                    </a:cubicBezTo>
                                    <a:cubicBezTo>
                                      <a:pt x="3909" y="981"/>
                                      <a:pt x="3977" y="1065"/>
                                      <a:pt x="4024" y="1055"/>
                                    </a:cubicBezTo>
                                    <a:cubicBezTo>
                                      <a:pt x="4071" y="1045"/>
                                      <a:pt x="4104" y="962"/>
                                      <a:pt x="4144" y="950"/>
                                    </a:cubicBezTo>
                                    <a:cubicBezTo>
                                      <a:pt x="4184" y="938"/>
                                      <a:pt x="4227" y="987"/>
                                      <a:pt x="4264" y="980"/>
                                    </a:cubicBezTo>
                                    <a:cubicBezTo>
                                      <a:pt x="4301" y="973"/>
                                      <a:pt x="4361" y="931"/>
                                      <a:pt x="4369" y="905"/>
                                    </a:cubicBezTo>
                                    <a:cubicBezTo>
                                      <a:pt x="4377" y="879"/>
                                      <a:pt x="4313" y="846"/>
                                      <a:pt x="4309" y="822"/>
                                    </a:cubicBezTo>
                                    <a:cubicBezTo>
                                      <a:pt x="4305" y="798"/>
                                      <a:pt x="4335" y="777"/>
                                      <a:pt x="4346" y="762"/>
                                    </a:cubicBezTo>
                                    <a:cubicBezTo>
                                      <a:pt x="4357" y="747"/>
                                      <a:pt x="4366" y="749"/>
                                      <a:pt x="4376" y="732"/>
                                    </a:cubicBezTo>
                                    <a:cubicBezTo>
                                      <a:pt x="4386" y="715"/>
                                      <a:pt x="4403" y="679"/>
                                      <a:pt x="4406" y="657"/>
                                    </a:cubicBezTo>
                                    <a:cubicBezTo>
                                      <a:pt x="4409" y="635"/>
                                      <a:pt x="4412" y="616"/>
                                      <a:pt x="4391" y="602"/>
                                    </a:cubicBezTo>
                                    <a:cubicBezTo>
                                      <a:pt x="4370" y="588"/>
                                      <a:pt x="4308" y="577"/>
                                      <a:pt x="4279" y="572"/>
                                    </a:cubicBezTo>
                                    <a:cubicBezTo>
                                      <a:pt x="4250" y="567"/>
                                      <a:pt x="4273" y="549"/>
                                      <a:pt x="4219" y="572"/>
                                    </a:cubicBezTo>
                                    <a:cubicBezTo>
                                      <a:pt x="4165" y="595"/>
                                      <a:pt x="4105" y="671"/>
                                      <a:pt x="3956" y="707"/>
                                    </a:cubicBezTo>
                                    <a:cubicBezTo>
                                      <a:pt x="3807" y="743"/>
                                      <a:pt x="3557" y="804"/>
                                      <a:pt x="3326" y="78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2,1482" path="m3326,789c3095,774,2815,698,2569,617c2323,536,2080,394,1849,302c1618,210,1398,109,1181,62c964,15,720,0,544,17c368,34,213,123,124,167c35,211,22,240,11,279c0,318,25,369,56,399c87,429,164,445,199,459c234,473,250,507,266,482c282,457,266,355,296,309c326,263,386,218,446,204c506,190,596,199,656,227c716,255,795,309,806,369c817,429,780,531,724,587c668,643,506,678,469,707c432,736,488,738,499,759c510,780,509,832,536,834c563,836,612,775,664,774c716,773,797,837,851,827c905,817,951,729,986,714c1021,699,1025,713,1061,737c1097,761,1167,836,1204,857c1241,878,1262,885,1286,864c1310,843,1305,749,1346,729c1387,709,1495,730,1534,744c1573,758,1549,792,1579,812c1609,832,1677,854,1714,864c1751,874,1775,886,1804,872c1833,858,1852,793,1886,782c1920,771,1964,813,2006,804c2048,795,2101,740,2141,729c2181,718,2225,721,2246,737c2267,753,2253,810,2269,827c2285,844,2315,848,2344,842c2373,836,2415,800,2441,789c2467,778,2484,769,2501,774c2518,779,2541,799,2546,819c2551,839,2543,851,2531,894c2519,937,2489,1025,2471,1077c2453,1129,2426,1161,2426,1205c2426,1249,2467,1304,2471,1340c2475,1376,2444,1403,2449,1422c2454,1441,2464,1482,2501,1452c2538,1422,2629,1275,2674,1242c2719,1209,2740,1251,2771,1257c2802,1263,2821,1285,2861,1280c2901,1275,2975,1236,3011,1227c3047,1218,3059,1216,3079,1227c3099,1238,3109,1280,3131,1295c3153,1310,3185,1340,3214,1317c3243,1294,3259,1190,3304,1160c3349,1130,3450,1125,3484,1137c3518,1149,3466,1220,3506,1235c3546,1250,3665,1264,3724,1227c3783,1190,3809,1039,3859,1010c3909,981,3977,1065,4024,1055c4071,1045,4104,962,4144,950c4184,938,4227,987,4264,980c4301,973,4361,931,4369,905c4377,879,4313,846,4309,822c4305,798,4335,777,4346,762c4357,747,4366,749,4376,732c4386,715,4403,679,4406,657c4409,635,4412,616,4391,602c4370,588,4308,577,4279,572c4250,567,4273,549,4219,572c4165,595,4105,671,3956,707c3807,743,3557,804,3326,789xe" stroked="f" o:allowincell="t" style="position:absolute;margin-left:81.3pt;margin-top:100.6pt;width:220.55pt;height:74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9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378460</wp:posOffset>
                      </wp:positionV>
                      <wp:extent cx="2714625" cy="1049020"/>
                      <wp:effectExtent l="5715" t="5080" r="508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4760" cy="104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75" h="1652">
                                    <a:moveTo>
                                      <a:pt x="4275" y="0"/>
                                    </a:moveTo>
                                    <a:cubicBezTo>
                                      <a:pt x="4249" y="17"/>
                                      <a:pt x="4177" y="48"/>
                                      <a:pt x="4118" y="113"/>
                                    </a:cubicBezTo>
                                    <a:cubicBezTo>
                                      <a:pt x="4059" y="178"/>
                                      <a:pt x="4013" y="237"/>
                                      <a:pt x="3923" y="390"/>
                                    </a:cubicBezTo>
                                    <a:cubicBezTo>
                                      <a:pt x="3833" y="543"/>
                                      <a:pt x="3688" y="849"/>
                                      <a:pt x="3578" y="1028"/>
                                    </a:cubicBezTo>
                                    <a:cubicBezTo>
                                      <a:pt x="3468" y="1207"/>
                                      <a:pt x="3383" y="1361"/>
                                      <a:pt x="3263" y="1463"/>
                                    </a:cubicBezTo>
                                    <a:cubicBezTo>
                                      <a:pt x="3143" y="1565"/>
                                      <a:pt x="2977" y="1652"/>
                                      <a:pt x="2858" y="1643"/>
                                    </a:cubicBezTo>
                                    <a:cubicBezTo>
                                      <a:pt x="2739" y="1634"/>
                                      <a:pt x="2551" y="1587"/>
                                      <a:pt x="2550" y="1410"/>
                                    </a:cubicBezTo>
                                    <a:cubicBezTo>
                                      <a:pt x="2549" y="1233"/>
                                      <a:pt x="2857" y="781"/>
                                      <a:pt x="2850" y="578"/>
                                    </a:cubicBezTo>
                                    <a:cubicBezTo>
                                      <a:pt x="2843" y="375"/>
                                      <a:pt x="2669" y="266"/>
                                      <a:pt x="2505" y="195"/>
                                    </a:cubicBezTo>
                                    <a:cubicBezTo>
                                      <a:pt x="2341" y="124"/>
                                      <a:pt x="2099" y="115"/>
                                      <a:pt x="1868" y="150"/>
                                    </a:cubicBezTo>
                                    <a:cubicBezTo>
                                      <a:pt x="1637" y="185"/>
                                      <a:pt x="1354" y="284"/>
                                      <a:pt x="1118" y="405"/>
                                    </a:cubicBezTo>
                                    <a:cubicBezTo>
                                      <a:pt x="882" y="526"/>
                                      <a:pt x="615" y="736"/>
                                      <a:pt x="450" y="878"/>
                                    </a:cubicBezTo>
                                    <a:cubicBezTo>
                                      <a:pt x="285" y="1020"/>
                                      <a:pt x="203" y="1155"/>
                                      <a:pt x="128" y="1260"/>
                                    </a:cubicBezTo>
                                    <a:cubicBezTo>
                                      <a:pt x="53" y="1365"/>
                                      <a:pt x="27" y="1456"/>
                                      <a:pt x="0" y="150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75,1652" path="m4275,0c4249,17,4177,48,4118,113c4059,178,4013,237,3923,390c3833,543,3688,849,3578,1028c3468,1207,3383,1361,3263,1463c3143,1565,2977,1652,2858,1643c2739,1634,2551,1587,2550,1410c2549,1233,2857,781,2850,578c2843,375,2669,266,2505,195c2341,124,2099,115,1868,150c1637,185,1354,284,1118,405c882,526,615,736,450,878c285,1020,203,1155,128,1260c53,1365,27,1456,0,1508e" stroked="t" o:allowincell="t" style="position:absolute;margin-left:22.6pt;margin-top:29.8pt;width:213.7pt;height:82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658495</wp:posOffset>
                      </wp:positionH>
                      <wp:positionV relativeFrom="paragraph">
                        <wp:posOffset>840740</wp:posOffset>
                      </wp:positionV>
                      <wp:extent cx="2943225" cy="873760"/>
                      <wp:effectExtent l="5715" t="5080" r="5080" b="254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3360" cy="87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35" h="1376">
                                    <a:moveTo>
                                      <a:pt x="4635" y="0"/>
                                    </a:moveTo>
                                    <a:cubicBezTo>
                                      <a:pt x="4584" y="11"/>
                                      <a:pt x="4460" y="8"/>
                                      <a:pt x="4328" y="67"/>
                                    </a:cubicBezTo>
                                    <a:cubicBezTo>
                                      <a:pt x="4196" y="126"/>
                                      <a:pt x="4016" y="236"/>
                                      <a:pt x="3840" y="352"/>
                                    </a:cubicBezTo>
                                    <a:cubicBezTo>
                                      <a:pt x="3664" y="468"/>
                                      <a:pt x="3492" y="618"/>
                                      <a:pt x="3270" y="765"/>
                                    </a:cubicBezTo>
                                    <a:cubicBezTo>
                                      <a:pt x="3048" y="912"/>
                                      <a:pt x="2724" y="1136"/>
                                      <a:pt x="2505" y="1237"/>
                                    </a:cubicBezTo>
                                    <a:cubicBezTo>
                                      <a:pt x="2286" y="1338"/>
                                      <a:pt x="2138" y="1368"/>
                                      <a:pt x="1958" y="1372"/>
                                    </a:cubicBezTo>
                                    <a:cubicBezTo>
                                      <a:pt x="1778" y="1376"/>
                                      <a:pt x="1559" y="1339"/>
                                      <a:pt x="1425" y="1260"/>
                                    </a:cubicBezTo>
                                    <a:cubicBezTo>
                                      <a:pt x="1291" y="1181"/>
                                      <a:pt x="1189" y="1072"/>
                                      <a:pt x="1155" y="900"/>
                                    </a:cubicBezTo>
                                    <a:cubicBezTo>
                                      <a:pt x="1121" y="728"/>
                                      <a:pt x="1278" y="362"/>
                                      <a:pt x="1223" y="225"/>
                                    </a:cubicBezTo>
                                    <a:cubicBezTo>
                                      <a:pt x="1168" y="88"/>
                                      <a:pt x="979" y="44"/>
                                      <a:pt x="825" y="75"/>
                                    </a:cubicBezTo>
                                    <a:cubicBezTo>
                                      <a:pt x="671" y="106"/>
                                      <a:pt x="438" y="292"/>
                                      <a:pt x="300" y="412"/>
                                    </a:cubicBezTo>
                                    <a:cubicBezTo>
                                      <a:pt x="162" y="532"/>
                                      <a:pt x="62" y="715"/>
                                      <a:pt x="0" y="7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35,1376" path="m4635,0c4584,11,4460,8,4328,67c4196,126,4016,236,3840,352c3664,468,3492,618,3270,765c3048,912,2724,1136,2505,1237c2286,1338,2138,1368,1958,1372c1778,1376,1559,1339,1425,1260c1291,1181,1189,1072,1155,900c1121,728,1278,362,1223,225c1168,88,979,44,825,75c671,106,438,292,300,412c162,532,62,715,0,795e" stroked="t" o:allowincell="t" style="position:absolute;margin-left:51.85pt;margin-top:66.2pt;width:231.7pt;height:68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3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6 август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августа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7 авгус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6 август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6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августа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7 авгус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3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3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323975</wp:posOffset>
                      </wp:positionV>
                      <wp:extent cx="571500" cy="228600"/>
                      <wp:effectExtent l="0" t="0" r="0" b="0"/>
                      <wp:wrapNone/>
                      <wp:docPr id="3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4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23975</wp:posOffset>
                      </wp:positionV>
                      <wp:extent cx="571500" cy="228600"/>
                      <wp:effectExtent l="0" t="0" r="0" b="0"/>
                      <wp:wrapNone/>
                      <wp:docPr id="4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4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сохранялась рекордно жаркая в основном сухая погода. Среднесуточный фон температуры удерживался в диапазоне 25-29°С, что было на 10-13ºС выше  климатической нормы. Погодные условия по-прежнему определялись поступлением на территорию области воздушной массы тропического происхождения.   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На большей части области отмечалось неблагоприятное метеорологическое явление – жара +34+35°С, а в ряде восточных районов столбики максимальных термометров достигали +35+36°С (опасное метеоявление). Прошедший день в Витебске оказался самым жарким днем за все годы метеорологических наблюдений с прогревом воздуха до +35°, что на 2°С перекрыло рекорд двухлетней давности. Сегодняшняя ночь была теплой – с минимумом температуры не ниже +17+20°С и слабым туманом в Езерище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Местами прогремели грозы, но кратковременные дожди прошли лишь кое-где по северу с максимальным количеством в Верхнедвинском районе – 8 мм и шквалистым усилением ветра до 18 м/с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>мкЗв/ч  уровень  естественный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наблюдался в основном ровный ход уровней воды. Температура воды сохранялась в пределах 24-26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6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7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жар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  <w:t>жара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  <w:t>жар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/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  <w:t>жара, гроза</w:t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жар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  <w:lang w:val="en-US"/>
              </w:rPr>
              <w:t>&lt;</w:t>
            </w:r>
            <w:r>
              <w:rPr>
                <w:color w:val="008000"/>
                <w:sz w:val="20"/>
                <w:szCs w:val="20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/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  <w:t>жара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жар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/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  <w:t>жара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жар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жар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8 авгус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1180" cy="2462530"/>
                  <wp:effectExtent l="0" t="0" r="0" b="0"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1180" cy="246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250650139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276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i/>
                <w:color w:val="000000"/>
                <w:sz w:val="28"/>
                <w:szCs w:val="28"/>
              </w:rPr>
              <w:t>18 августа</w:t>
            </w:r>
            <w:r>
              <w:rPr>
                <w:color w:val="000000"/>
                <w:sz w:val="28"/>
                <w:szCs w:val="28"/>
              </w:rPr>
              <w:t xml:space="preserve"> во многих районах области ожидаются грозы, местами сильные ливни, в отдельных районах град, при грозах местами шквалистое усиление ветра до 15-20 м/с, местами до 24 м/с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активных атмосферных фронтов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й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 многих районах </w:t>
            </w:r>
            <w:r>
              <w:rPr>
                <w:sz w:val="28"/>
                <w:szCs w:val="28"/>
              </w:rPr>
              <w:t>кратковременные дожди, местами сильные ливни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 многих районах грозы, в отдельных районах град</w:t>
            </w:r>
          </w:p>
        </w:tc>
      </w:tr>
      <w:tr>
        <w:trPr>
          <w:trHeight w:val="113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юго-восточный с переходом на юго-западный 3-8 м/с, </w:t>
            </w:r>
            <w:r>
              <w:rPr>
                <w:sz w:val="28"/>
                <w:szCs w:val="28"/>
              </w:rPr>
              <w:t>при грозе местами шквалистое усиление до 15-2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юго-восточный с переходом на юго-западный 3-8 м/с, </w:t>
            </w:r>
            <w:r>
              <w:rPr>
                <w:sz w:val="28"/>
                <w:szCs w:val="28"/>
              </w:rPr>
              <w:t>при грозах местами шквалистое усиление до 15-20 м/с, местами до 24 м/с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21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3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15 +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днем +18 +24ºС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по востоку: ночью +21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</w:t>
            </w:r>
            <w:r>
              <w:rPr>
                <w:color w:val="000000"/>
                <w:sz w:val="28"/>
                <w:szCs w:val="28"/>
              </w:rPr>
              <w:t>днем +25 +27º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9-20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9.08</w:t>
            </w:r>
            <w:r>
              <w:rPr>
                <w:color w:val="000000"/>
                <w:sz w:val="28"/>
                <w:szCs w:val="28"/>
              </w:rPr>
              <w:t xml:space="preserve"> ночью местами, днем на большей части кратковременные дожди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.08</w:t>
            </w:r>
            <w:r>
              <w:rPr>
                <w:color w:val="000000"/>
                <w:sz w:val="28"/>
                <w:szCs w:val="28"/>
              </w:rPr>
              <w:t xml:space="preserve"> на большей части </w:t>
            </w:r>
            <w:r>
              <w:rPr>
                <w:sz w:val="28"/>
                <w:szCs w:val="28"/>
              </w:rPr>
              <w:t>кратковременные дожди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9.08</w:t>
            </w:r>
            <w:r>
              <w:rPr>
                <w:color w:val="000000"/>
                <w:sz w:val="28"/>
                <w:szCs w:val="28"/>
              </w:rPr>
              <w:t xml:space="preserve"> в отдельных районах грозы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.08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стами грозы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западный 5-10 м/с, </w:t>
            </w:r>
            <w:r>
              <w:rPr>
                <w:sz w:val="28"/>
                <w:szCs w:val="28"/>
              </w:rPr>
              <w:t>при грозах  порывы до 14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9.08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11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8 +23º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0.08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9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5 +20ºС</w:t>
            </w:r>
          </w:p>
        </w:tc>
      </w:tr>
      <w:tr>
        <w:trPr>
          <w:trHeight w:val="85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7 авгус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1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8 г.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3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84 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6.wmf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oleObject" Target="embeddings/oleObject1.bin"/><Relationship Id="rId20" Type="http://schemas.openxmlformats.org/officeDocument/2006/relationships/image" Target="media/image10.bmp"/><Relationship Id="rId21" Type="http://schemas.openxmlformats.org/officeDocument/2006/relationships/image" Target="media/image11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3:07:00Z</dcterms:created>
  <dc:creator>Отдел агрометобслуживания</dc:creator>
  <dc:description/>
  <cp:keywords/>
  <dc:language>en-US</dc:language>
  <cp:lastModifiedBy>User</cp:lastModifiedBy>
  <cp:lastPrinted>2010-08-17T13:06:00Z</cp:lastPrinted>
  <dcterms:modified xsi:type="dcterms:W3CDTF">2010-08-17T13:07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